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4965065</wp:posOffset>
                </wp:positionV>
                <wp:extent cx="0" cy="1080135"/>
                <wp:effectExtent l="64135" t="0" r="6413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90.95pt" to="54pt,475.95pt" stroked="t" o:allowincell="f" style="position:absolute">
                <v:stroke color="black" weight="28440" startarrow="open" startarrowwidth="medium" start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 xml:space="preserve">Приложение 4 </w:t>
      </w:r>
    </w:p>
    <w:p>
      <w:pPr>
        <w:pStyle w:val="Normal"/>
        <w:spacing w:lineRule="auto" w:line="240" w:before="0" w:after="0"/>
        <w:ind w:left="11057" w:hanging="2237"/>
        <w:jc w:val="center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к постановлению акимата Павлодарской области</w:t>
      </w:r>
    </w:p>
    <w:p>
      <w:pPr>
        <w:pStyle w:val="Normal"/>
        <w:spacing w:lineRule="auto" w:line="240" w:before="0" w:after="0"/>
        <w:ind w:left="11057" w:hanging="2237"/>
        <w:jc w:val="center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от 17 июля 2014 года №  247/7</w:t>
      </w:r>
    </w:p>
    <w:p>
      <w:pPr>
        <w:pStyle w:val="Normal"/>
        <w:spacing w:lineRule="auto" w:line="240" w:before="0" w:after="0"/>
        <w:ind w:left="11057" w:hanging="2237"/>
        <w:jc w:val="center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риложение 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 xml:space="preserve">6 </w:t>
      </w:r>
    </w:p>
    <w:p>
      <w:pPr>
        <w:pStyle w:val="Normal"/>
        <w:spacing w:lineRule="auto" w:line="240" w:before="0" w:after="0"/>
        <w:ind w:left="11057" w:hanging="2237"/>
        <w:jc w:val="center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 регламенту государственной услуги</w:t>
      </w:r>
    </w:p>
    <w:p>
      <w:pPr>
        <w:pStyle w:val="Normal"/>
        <w:spacing w:lineRule="auto" w:line="240" w:before="0" w:after="0"/>
        <w:ind w:left="11057" w:hanging="2237"/>
        <w:jc w:val="center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ru-RU" w:eastAsia="en-GB"/>
        </w:rPr>
        <w:t>«</w:t>
      </w:r>
      <w:r>
        <w:rPr>
          <w:rFonts w:cs="Times New Roman" w:ascii="Times New Roman" w:hAnsi="Times New Roman"/>
          <w:sz w:val="20"/>
          <w:szCs w:val="20"/>
          <w:lang w:val="ru-RU"/>
        </w:rPr>
        <w:t>Выдач</w:t>
      </w:r>
      <w:r>
        <w:rPr>
          <w:rFonts w:cs="Times New Roman" w:ascii="Times New Roman" w:hAnsi="Times New Roman"/>
          <w:sz w:val="20"/>
          <w:szCs w:val="20"/>
          <w:lang w:val="kk-KZ"/>
        </w:rPr>
        <w:t>а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лицензии, переоформление</w:t>
      </w:r>
      <w:r>
        <w:rPr>
          <w:rFonts w:cs="Times New Roman" w:ascii="Times New Roman" w:hAnsi="Times New Roman"/>
          <w:sz w:val="20"/>
          <w:szCs w:val="20"/>
          <w:lang w:val="kk-KZ"/>
        </w:rPr>
        <w:t>, выдача дубликатов лицензии</w:t>
      </w:r>
    </w:p>
    <w:p>
      <w:pPr>
        <w:pStyle w:val="Normal"/>
        <w:spacing w:lineRule="auto" w:line="240" w:before="0" w:after="0"/>
        <w:ind w:left="11057" w:hanging="2237"/>
        <w:jc w:val="center"/>
        <w:rPr/>
      </w:pPr>
      <w:r>
        <w:rPr>
          <w:rFonts w:cs="Times New Roman" w:ascii="Times New Roman" w:hAnsi="Times New Roman"/>
          <w:sz w:val="20"/>
          <w:szCs w:val="20"/>
          <w:lang w:val="kk-KZ"/>
        </w:rPr>
        <w:t>на деятельность, связанную с оборотом наркотических средств,</w:t>
      </w:r>
    </w:p>
    <w:p>
      <w:pPr>
        <w:pStyle w:val="Normal"/>
        <w:spacing w:lineRule="auto" w:line="240" w:before="0" w:after="0"/>
        <w:ind w:left="11057" w:hanging="2237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w:t>психотропных веществ и прекурсоров в области здравоохранения</w:t>
      </w:r>
      <w:r>
        <w:rPr>
          <w:rFonts w:cs="Times New Roman" w:ascii="Times New Roman" w:hAnsi="Times New Roman"/>
          <w:sz w:val="20"/>
          <w:szCs w:val="20"/>
          <w:lang w:val="ru-RU" w:eastAsia="en-GB"/>
        </w:rPr>
        <w:t>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А) Справочн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бизнес-процессов оказания государственной услуги </w:t>
      </w:r>
      <w:r>
        <w:rPr>
          <w:rFonts w:cs="Times New Roman" w:ascii="Times New Roman" w:hAnsi="Times New Roman"/>
          <w:b/>
          <w:sz w:val="20"/>
          <w:szCs w:val="20"/>
          <w:lang w:val="ru-RU" w:eastAsia="en-GB"/>
        </w:rPr>
        <w:t>«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Выдач</w:t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>а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лицензии, переоформление</w:t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>, выдача дубликатов лицензии на деятельность, связанную с оборотом наркотических средств, психотропных веществ и прекурсоров в области здравоохранения</w:t>
      </w:r>
      <w:r>
        <w:rPr>
          <w:rFonts w:cs="Times New Roman" w:ascii="Times New Roman" w:hAnsi="Times New Roman"/>
          <w:b/>
          <w:sz w:val="20"/>
          <w:szCs w:val="20"/>
          <w:lang w:val="ru-RU" w:eastAsia="en-GB"/>
        </w:rPr>
        <w:t>» для выдачи и переоформления лицензии</w:t>
      </w:r>
    </w:p>
    <w:p>
      <w:pPr>
        <w:pStyle w:val="Normal"/>
        <w:tabs>
          <w:tab w:val="clear" w:pos="708"/>
          <w:tab w:val="left" w:pos="6134" w:leader="none"/>
        </w:tabs>
        <w:spacing w:lineRule="auto" w:line="240" w:before="0" w:after="0"/>
        <w:ind w:right="397" w:hanging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spacing w:lineRule="auto" w:line="240" w:before="0" w:after="0"/>
        <w:ind w:left="11057" w:hanging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460</wp:posOffset>
                </wp:positionH>
                <wp:positionV relativeFrom="paragraph">
                  <wp:posOffset>34925</wp:posOffset>
                </wp:positionV>
                <wp:extent cx="9283700" cy="4855210"/>
                <wp:effectExtent l="6985" t="6985" r="0" b="698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83680" cy="4855320"/>
                          <a:chOff x="0" y="0"/>
                          <a:chExt cx="9283680" cy="4855320"/>
                        </a:xfrm>
                      </wpg:grpSpPr>
                      <wps:wsp>
                        <wps:cNvSpPr/>
                        <wps:spPr>
                          <a:xfrm>
                            <a:off x="1031760" y="512280"/>
                            <a:ext cx="1330200" cy="4342680"/>
                          </a:xfrm>
                          <a:custGeom>
                            <a:avLst/>
                            <a:gdLst>
                              <a:gd name="textAreaLeft" fmla="*/ 36720 w 754200"/>
                              <a:gd name="textAreaRight" fmla="*/ 717480 w 754200"/>
                              <a:gd name="textAreaTop" fmla="*/ 36720 h 2462040"/>
                              <a:gd name="textAreaBottom" fmla="*/ 2425320 h 2462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7048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66889"/>
                                </a:lnTo>
                                <a:arcTo wR="3600" hR="3600" stAng="10800000" swAng="-5400000"/>
                                <a:lnTo>
                                  <a:pt x="18000" y="7048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>
                              <a:alpha val="20000"/>
                            </a:srgbClr>
                          </a:solidFill>
                          <a:ln w="12600">
                            <a:solidFill>
                              <a:srgbClr val="1f4d7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512280"/>
                            <a:ext cx="1405080" cy="4341960"/>
                          </a:xfrm>
                          <a:custGeom>
                            <a:avLst/>
                            <a:gdLst>
                              <a:gd name="textAreaLeft" fmla="*/ 38880 w 796680"/>
                              <a:gd name="textAreaRight" fmla="*/ 757800 w 796680"/>
                              <a:gd name="textAreaTop" fmla="*/ 38880 h 2461680"/>
                              <a:gd name="textAreaBottom" fmla="*/ 2422800 h 2461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6672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63122"/>
                                </a:lnTo>
                                <a:arcTo wR="3600" hR="3600" stAng="10800000" swAng="-5400000"/>
                                <a:lnTo>
                                  <a:pt x="18000" y="6672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>
                              <a:alpha val="20000"/>
                            </a:srgbClr>
                          </a:solidFill>
                          <a:ln w="12600">
                            <a:solidFill>
                              <a:srgbClr val="1f4d7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2280"/>
                            <a:ext cx="1023480" cy="4342680"/>
                          </a:xfrm>
                          <a:custGeom>
                            <a:avLst/>
                            <a:gdLst>
                              <a:gd name="textAreaLeft" fmla="*/ 28080 w 580320"/>
                              <a:gd name="textAreaRight" fmla="*/ 552240 w 580320"/>
                              <a:gd name="textAreaTop" fmla="*/ 28080 h 2462040"/>
                              <a:gd name="textAreaBottom" fmla="*/ 2433960 h 2462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9159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87996"/>
                                </a:lnTo>
                                <a:arcTo wR="3600" hR="3600" stAng="10800000" swAng="-5400000"/>
                                <a:lnTo>
                                  <a:pt x="18000" y="9159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>
                              <a:alpha val="20000"/>
                            </a:srgbClr>
                          </a:solidFill>
                          <a:ln w="12600">
                            <a:solidFill>
                              <a:srgbClr val="1f4d7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5280" y="512280"/>
                            <a:ext cx="1199520" cy="4341960"/>
                          </a:xfrm>
                          <a:custGeom>
                            <a:avLst/>
                            <a:gdLst>
                              <a:gd name="textAreaLeft" fmla="*/ 33120 w 680040"/>
                              <a:gd name="textAreaRight" fmla="*/ 646920 w 680040"/>
                              <a:gd name="textAreaTop" fmla="*/ 33120 h 2461680"/>
                              <a:gd name="textAreaBottom" fmla="*/ 2428560 h 2461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7816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74560"/>
                                </a:lnTo>
                                <a:arcTo wR="3600" hR="3600" stAng="10800000" swAng="-5400000"/>
                                <a:lnTo>
                                  <a:pt x="18000" y="7816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>
                              <a:alpha val="20000"/>
                            </a:srgbClr>
                          </a:solidFill>
                          <a:ln w="12600">
                            <a:solidFill>
                              <a:srgbClr val="1f4d7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6920" y="512280"/>
                            <a:ext cx="1349280" cy="4341960"/>
                          </a:xfrm>
                          <a:custGeom>
                            <a:avLst/>
                            <a:gdLst>
                              <a:gd name="textAreaLeft" fmla="*/ 37080 w 765000"/>
                              <a:gd name="textAreaRight" fmla="*/ 727920 w 765000"/>
                              <a:gd name="textAreaTop" fmla="*/ 37080 h 2461680"/>
                              <a:gd name="textAreaBottom" fmla="*/ 2424600 h 2461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6948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65884"/>
                                </a:lnTo>
                                <a:arcTo wR="3600" hR="3600" stAng="10800000" swAng="-5400000"/>
                                <a:lnTo>
                                  <a:pt x="18000" y="6948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>
                              <a:alpha val="20000"/>
                            </a:srgbClr>
                          </a:solidFill>
                          <a:ln w="12600">
                            <a:solidFill>
                              <a:srgbClr val="1f4d7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6040" y="512280"/>
                            <a:ext cx="1434960" cy="4341960"/>
                          </a:xfrm>
                          <a:custGeom>
                            <a:avLst/>
                            <a:gdLst>
                              <a:gd name="textAreaLeft" fmla="*/ 39600 w 813600"/>
                              <a:gd name="textAreaRight" fmla="*/ 774000 w 813600"/>
                              <a:gd name="textAreaTop" fmla="*/ 39600 h 2461680"/>
                              <a:gd name="textAreaBottom" fmla="*/ 2422080 h 2461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6533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61735"/>
                                </a:lnTo>
                                <a:arcTo wR="3600" hR="3600" stAng="10800000" swAng="-5400000"/>
                                <a:lnTo>
                                  <a:pt x="18000" y="6533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>
                              <a:alpha val="20000"/>
                            </a:srgbClr>
                          </a:solidFill>
                          <a:ln w="12600">
                            <a:solidFill>
                              <a:srgbClr val="1f4d7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0" y="512280"/>
                            <a:ext cx="1330200" cy="4342680"/>
                          </a:xfrm>
                          <a:custGeom>
                            <a:avLst/>
                            <a:gdLst>
                              <a:gd name="textAreaLeft" fmla="*/ 36720 w 754200"/>
                              <a:gd name="textAreaRight" fmla="*/ 717480 w 754200"/>
                              <a:gd name="textAreaTop" fmla="*/ 36720 h 2462040"/>
                              <a:gd name="textAreaBottom" fmla="*/ 2425320 h 2462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7048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66889"/>
                                </a:lnTo>
                                <a:arcTo wR="3600" hR="3600" stAng="10800000" swAng="-5400000"/>
                                <a:lnTo>
                                  <a:pt x="18000" y="7048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>
                              <a:alpha val="20000"/>
                            </a:srgbClr>
                          </a:solidFill>
                          <a:ln w="12600">
                            <a:solidFill>
                              <a:srgbClr val="1f4d7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1000" y="734040"/>
                            <a:ext cx="1042200" cy="1378440"/>
                          </a:xfrm>
                          <a:custGeom>
                            <a:avLst/>
                            <a:gdLst>
                              <a:gd name="textAreaLeft" fmla="*/ 28800 w 590760"/>
                              <a:gd name="textAreaRight" fmla="*/ 561960 w 590760"/>
                              <a:gd name="textAreaTop" fmla="*/ 28800 h 781560"/>
                              <a:gd name="textAreaBottom" fmla="*/ 752760 h 781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857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4972"/>
                                </a:lnTo>
                                <a:arcTo wR="3600" hR="3600" stAng="10800000" swAng="-5400000"/>
                                <a:lnTo>
                                  <a:pt x="18000" y="2857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2f54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92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Рассмотрение документов, резолюци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92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1 рабочий день через услугодателя и Портал, 15 минут через ЦОН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0320" y="612720"/>
                            <a:ext cx="1175400" cy="1143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9080">
                            <a:solidFill>
                              <a:srgbClr val="2f54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80"/>
                                <w:ind w:left="-170" w:right="-1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яет регистрирует заявление, выдача расписки о приеме документов (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5 минут)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доставка документов курьерской службой в течение дня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-170" w:right="-1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47160" r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7360" y="1724760"/>
                            <a:ext cx="3780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440" y="2210400"/>
                            <a:ext cx="43164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129680" cy="450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9cc2e5">
                                  <a:alpha val="50196"/>
                                </a:srgbClr>
                              </a:gs>
                              <a:gs pos="50000">
                                <a:srgbClr val="5b9bd5"/>
                              </a:gs>
                              <a:gs pos="100000">
                                <a:srgbClr val="9cc2e5">
                                  <a:alpha val="50196"/>
                                </a:srgbClr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5b9bd5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1f4d78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Услугополучатель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9040" y="0"/>
                            <a:ext cx="1363320" cy="450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9cc2e5">
                                  <a:alpha val="50196"/>
                                </a:srgbClr>
                              </a:gs>
                              <a:gs pos="50000">
                                <a:srgbClr val="5b9bd5"/>
                              </a:gs>
                              <a:gs pos="100000">
                                <a:srgbClr val="9cc2e5">
                                  <a:alpha val="50196"/>
                                </a:srgbClr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5b9bd5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1f4d78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ортал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4520" y="946080"/>
                            <a:ext cx="1153080" cy="903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9080">
                            <a:solidFill>
                              <a:srgbClr val="2f54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92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лугополучатель осуществляет регистрацию (авторизацию) на портале посредством ЭЦП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65080" y="3389760"/>
                            <a:ext cx="1143000" cy="1352520"/>
                          </a:xfrm>
                          <a:custGeom>
                            <a:avLst/>
                            <a:gdLst>
                              <a:gd name="textAreaLeft" fmla="*/ 31320 w 648000"/>
                              <a:gd name="textAreaRight" fmla="*/ 616680 w 648000"/>
                              <a:gd name="textAreaTop" fmla="*/ 31320 h 766800"/>
                              <a:gd name="textAreaBottom" fmla="*/ 735480 h 766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555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1958"/>
                                </a:lnTo>
                                <a:arcTo wR="3600" hR="3600" stAng="10800000" swAng="-5400000"/>
                                <a:lnTo>
                                  <a:pt x="18000" y="2555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2f54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92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 и подписание заместителем руководителя документ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192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1 рабочий день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87200" y="3960"/>
                            <a:ext cx="1405080" cy="450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9cc2e5">
                                  <a:alpha val="50196"/>
                                </a:srgbClr>
                              </a:gs>
                              <a:gs pos="50000">
                                <a:srgbClr val="5b9bd5"/>
                              </a:gs>
                              <a:gs pos="100000">
                                <a:srgbClr val="9cc2e5">
                                  <a:alpha val="50196"/>
                                </a:srgbClr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5b9bd5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1f4d78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Специалис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канцелярии 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16040" y="7560"/>
                            <a:ext cx="1393920" cy="450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9cc2e5">
                                  <a:alpha val="50196"/>
                                </a:srgbClr>
                              </a:gs>
                              <a:gs pos="50000">
                                <a:srgbClr val="5b9bd5"/>
                              </a:gs>
                              <a:gs pos="100000">
                                <a:srgbClr val="9cc2e5">
                                  <a:alpha val="50196"/>
                                </a:srgbClr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5b9bd5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1f4d78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аместит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руководителя 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7480" y="14760"/>
                            <a:ext cx="1237680" cy="450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9cc2e5">
                                  <a:alpha val="50196"/>
                                </a:srgbClr>
                              </a:gs>
                              <a:gs pos="50000">
                                <a:srgbClr val="5b9bd5"/>
                              </a:gs>
                              <a:gs pos="100000">
                                <a:srgbClr val="9cc2e5">
                                  <a:alpha val="50196"/>
                                </a:srgbClr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5b9bd5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1f4d78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тветственный исполнитель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93160" y="708840"/>
                            <a:ext cx="1120320" cy="1510560"/>
                          </a:xfrm>
                          <a:custGeom>
                            <a:avLst/>
                            <a:gdLst>
                              <a:gd name="textAreaLeft" fmla="*/ 30960 w 635040"/>
                              <a:gd name="textAreaRight" fmla="*/ 604080 w 635040"/>
                              <a:gd name="textAreaTop" fmla="*/ 30960 h 856440"/>
                              <a:gd name="textAreaBottom" fmla="*/ 825480 h 856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12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526"/>
                                </a:lnTo>
                                <a:arcTo wR="3600" hR="3600" stAng="10800000" swAng="-5400000"/>
                                <a:lnTo>
                                  <a:pt x="18000" y="2912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2f54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92"/>
                                <w:ind w:left="-170" w:right="-1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,  обработка документов в ИС ГБД «Е лицензирование» (через услугодателя и портал - 10 рабочих дней на выдачу лицензии, - 5 рабочих дней на переоформление лицензи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92"/>
                                <w:ind w:left="-170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35480" y="681840"/>
                            <a:ext cx="0" cy="1075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1540440"/>
                            <a:ext cx="224280" cy="257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90760" y="2238480"/>
                            <a:ext cx="0" cy="7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0" y="1380600"/>
                            <a:ext cx="402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9680" y="3960"/>
                            <a:ext cx="1257480" cy="450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9cc2e5">
                                  <a:alpha val="50196"/>
                                </a:srgbClr>
                              </a:gs>
                              <a:gs pos="50000">
                                <a:srgbClr val="5b9bd5"/>
                              </a:gs>
                              <a:gs pos="100000">
                                <a:srgbClr val="9cc2e5">
                                  <a:alpha val="50196"/>
                                </a:srgbClr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5b9bd5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1f4d78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ЦОН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96280" y="675720"/>
                            <a:ext cx="1171080" cy="1322640"/>
                          </a:xfrm>
                          <a:custGeom>
                            <a:avLst/>
                            <a:gdLst>
                              <a:gd name="textAreaLeft" fmla="*/ 32400 w 663840"/>
                              <a:gd name="textAreaRight" fmla="*/ 631440 w 663840"/>
                              <a:gd name="textAreaTop" fmla="*/ 32400 h 749880"/>
                              <a:gd name="textAreaBottom" fmla="*/ 717480 h 749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39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0798"/>
                                </a:lnTo>
                                <a:arcTo wR="3600" hR="3600" stAng="10800000" swAng="-5400000"/>
                                <a:lnTo>
                                  <a:pt x="18000" y="2439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2f54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92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, проверка  и регистрация документов (15 минут с момента поступления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1960" y="1700640"/>
                            <a:ext cx="416520" cy="491400"/>
                          </a:xfrm>
                          <a:prstGeom prst="diamond">
                            <a:avLst/>
                          </a:prstGeom>
                          <a:solidFill>
                            <a:srgbClr val="7b7b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0200" y="1742400"/>
                            <a:ext cx="181080" cy="95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000" y="2090520"/>
                            <a:ext cx="141480" cy="183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0" y="3674160"/>
                            <a:ext cx="1243800" cy="950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9080">
                            <a:solidFill>
                              <a:srgbClr val="2f54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92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ем и выдача результата нарочно в срок, указанный в расписке о приеме соответствующих документов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5 минут)</w:t>
                              </w:r>
                            </w:p>
                          </w:txbxContent>
                        </wps:txbx>
                        <wps:bodyPr lIns="47160" rIns="47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5520" y="2009160"/>
                            <a:ext cx="1287720" cy="1305720"/>
                          </a:xfrm>
                          <a:custGeom>
                            <a:avLst/>
                            <a:gdLst>
                              <a:gd name="textAreaLeft" fmla="*/ 35640 w 730080"/>
                              <a:gd name="textAreaRight" fmla="*/ 694440 w 730080"/>
                              <a:gd name="textAreaTop" fmla="*/ 35640 h 740160"/>
                              <a:gd name="textAreaBottom" fmla="*/ 704520 h 740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89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298"/>
                                </a:lnTo>
                                <a:arcTo wR="3600" hR="3600" stAng="10800000" swAng="-5400000"/>
                                <a:lnTo>
                                  <a:pt x="18000" y="2189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2f54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92"/>
                                <w:ind w:left="-170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случае предоставления неполного пакета документов, осуществляется  выдача расписки об отказе в приеме документов по форме, согласно приложению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 к Стандарту</w:t>
                              </w:r>
                            </w:p>
                          </w:txbxContent>
                        </wps:txbx>
                        <wps:bodyPr lIns="47160" rIns="471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57720" y="582120"/>
                            <a:ext cx="3062520" cy="6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15560" y="573480"/>
                            <a:ext cx="0" cy="17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6560" y="750600"/>
                            <a:ext cx="230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120" y="1943280"/>
                            <a:ext cx="21639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53160" y="1821960"/>
                            <a:ext cx="0" cy="108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4560" y="3314880"/>
                            <a:ext cx="1149480" cy="1373400"/>
                          </a:xfrm>
                          <a:custGeom>
                            <a:avLst/>
                            <a:gdLst>
                              <a:gd name="textAreaLeft" fmla="*/ 31680 w 651600"/>
                              <a:gd name="textAreaRight" fmla="*/ 619920 w 651600"/>
                              <a:gd name="textAreaTop" fmla="*/ 31680 h 778680"/>
                              <a:gd name="textAreaBottom" fmla="*/ 747000 h 778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581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2210"/>
                                </a:lnTo>
                                <a:arcTo wR="3600" hR="3600" stAng="10800000" swAng="-5400000"/>
                                <a:lnTo>
                                  <a:pt x="18000" y="2581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2f54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92"/>
                                <w:ind w:left="-170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92"/>
                                <w:ind w:left="-170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выдача результата для курьерской службы для передачи в ЦО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92"/>
                                <w:ind w:left="-170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(15 минут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8680" y="3395880"/>
                            <a:ext cx="1143000" cy="1263600"/>
                          </a:xfrm>
                          <a:custGeom>
                            <a:avLst/>
                            <a:gdLst>
                              <a:gd name="textAreaLeft" fmla="*/ 31320 w 648000"/>
                              <a:gd name="textAreaRight" fmla="*/ 616680 w 648000"/>
                              <a:gd name="textAreaTop" fmla="*/ 31320 h 716400"/>
                              <a:gd name="textAreaBottom" fmla="*/ 685080 h 716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387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0279"/>
                                </a:lnTo>
                                <a:arcTo wR="3600" hR="3600" stAng="10800000" swAng="-5400000"/>
                                <a:lnTo>
                                  <a:pt x="18000" y="2387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2f54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92"/>
                                <w:ind w:left="-170" w:right="-1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учение услугополуча-телем уведомления о результате государственной услуги (электронная лицензия) «личном  кабинете» услугополучате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67360" y="1380600"/>
                            <a:ext cx="324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393640" y="3360960"/>
                            <a:ext cx="360" cy="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316600" y="912960"/>
                            <a:ext cx="1577520" cy="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3280" y="1334160"/>
                            <a:ext cx="2667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550440"/>
                            <a:ext cx="810720" cy="990000"/>
                          </a:xfrm>
                          <a:custGeom>
                            <a:avLst/>
                            <a:gdLst>
                              <a:gd name="textAreaLeft" fmla="*/ 22320 w 459720"/>
                              <a:gd name="textAreaRight" fmla="*/ 437400 w 459720"/>
                              <a:gd name="textAreaTop" fmla="*/ 22320 h 561240"/>
                              <a:gd name="textAreaBottom" fmla="*/ 538920 h 561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636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2766"/>
                                </a:lnTo>
                                <a:arcTo wR="3600" hR="3600" stAng="10800000" swAng="-5400000"/>
                                <a:lnTo>
                                  <a:pt x="18000" y="2636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cc2e5"/>
                              </a:gs>
                              <a:gs pos="50000">
                                <a:srgbClr val="5b9bd5"/>
                              </a:gs>
                              <a:gs pos="100000">
                                <a:srgbClr val="9cc2e5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5b9bd5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1f4d78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-170" w:right="-1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Заявление согласно приложениям 1, 2 к Стандарт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000" y="3681000"/>
                            <a:ext cx="91440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9cc2e5"/>
                              </a:gs>
                              <a:gs pos="50000">
                                <a:srgbClr val="5b9bd5"/>
                              </a:gs>
                              <a:gs pos="100000">
                                <a:srgbClr val="9cc2e5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5b9bd5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1f4d78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Результат оказания государствен-ной услуг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3880" y="2817000"/>
                            <a:ext cx="577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2797920"/>
                            <a:ext cx="0" cy="914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1760" y="14760"/>
                            <a:ext cx="1393920" cy="450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9cc2e5">
                                  <a:alpha val="50196"/>
                                </a:srgbClr>
                              </a:gs>
                              <a:gs pos="50000">
                                <a:srgbClr val="5b9bd5"/>
                              </a:gs>
                              <a:gs pos="100000">
                                <a:srgbClr val="9cc2e5">
                                  <a:alpha val="50196"/>
                                </a:srgbClr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5b9bd5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1f4d78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Руководите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отдела 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35320" y="722160"/>
                            <a:ext cx="1042200" cy="1503720"/>
                          </a:xfrm>
                          <a:custGeom>
                            <a:avLst/>
                            <a:gdLst>
                              <a:gd name="textAreaLeft" fmla="*/ 28800 w 590760"/>
                              <a:gd name="textAreaRight" fmla="*/ 561960 w 590760"/>
                              <a:gd name="textAreaTop" fmla="*/ 28800 h 852480"/>
                              <a:gd name="textAreaBottom" fmla="*/ 823680 h 852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116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7563"/>
                                </a:lnTo>
                                <a:arcTo wR="3600" hR="3600" stAng="10800000" swAng="-5400000"/>
                                <a:lnTo>
                                  <a:pt x="18000" y="3116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2f54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92"/>
                                <w:ind w:left="-170" w:right="-1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документов, определение ответственного исполнителя (1 рабочий день через услугодателя и через Портал, 15 минут через ЦОН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01280" y="1378440"/>
                            <a:ext cx="179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54040" y="4055040"/>
                            <a:ext cx="304920" cy="6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31360" y="2962440"/>
                            <a:ext cx="2771640" cy="6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4595040"/>
                            <a:ext cx="0" cy="17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01480" y="4787280"/>
                            <a:ext cx="360" cy="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14480" y="4687560"/>
                            <a:ext cx="0" cy="9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2520" y="4673520"/>
                            <a:ext cx="0" cy="108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800" y="4651920"/>
                            <a:ext cx="0" cy="162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6520" y="2147040"/>
                            <a:ext cx="1345680" cy="115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9080">
                            <a:solidFill>
                              <a:srgbClr val="2f54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92"/>
                                <w:ind w:left="-170" w:right="-1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случае не предоставления оплаты, либо не подтверждение подлинности ЭЦП и нарушения в данных в ИС ГБД «Е лицензирование» формируется сообщение об отказе в запрашиваемой государственной услуг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6000" y="1957680"/>
                            <a:ext cx="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2680" y="3364200"/>
                            <a:ext cx="114480" cy="309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6680" y="3032280"/>
                            <a:ext cx="1120320" cy="1600200"/>
                          </a:xfrm>
                          <a:custGeom>
                            <a:avLst/>
                            <a:gdLst>
                              <a:gd name="textAreaLeft" fmla="*/ 30960 w 635040"/>
                              <a:gd name="textAreaRight" fmla="*/ 604080 w 635040"/>
                              <a:gd name="textAreaTop" fmla="*/ 30960 h 907200"/>
                              <a:gd name="textAreaBottom" fmla="*/ 876240 h 907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085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7252"/>
                                </a:lnTo>
                                <a:arcTo wR="3600" hR="3600" stAng="10800000" swAng="-5400000"/>
                                <a:lnTo>
                                  <a:pt x="18000" y="3085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2f54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92"/>
                                <w:ind w:left="-170" w:right="-1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сле подписания заместителем руководителя проверяет о наличии лицензии в реестре ИС ГБД «Е лицензирование» выдача результата через электронную почту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92"/>
                                <w:ind w:left="-170" w:right="-1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бочий день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92"/>
                                <w:ind w:left="-170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41800" y="2959560"/>
                            <a:ext cx="0" cy="36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1600" y="4000680"/>
                            <a:ext cx="1600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0" y="4686480"/>
                            <a:ext cx="0" cy="108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559040" y="4789800"/>
                            <a:ext cx="360" cy="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83240" y="3200400"/>
                            <a:ext cx="360" cy="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3542760" y="3200400"/>
                            <a:ext cx="249480" cy="431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4960" y="3194640"/>
                            <a:ext cx="0" cy="208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1720" y="3290040"/>
                            <a:ext cx="1600200" cy="457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6840" y="2629080"/>
                            <a:ext cx="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26480" y="24166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92440" y="25693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pt;margin-top:2.75pt;width:731pt;height:382.3pt" coordorigin="396,55" coordsize="14620,7646">
                <v:roundrect id="shape_0" fillcolor="white" stroked="t" o:allowincell="f" style="position:absolute;left:2021;top:862;width:2094;height:683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 opacity="0.19"/>
                  <v:stroke color="#1f4d78" weight="12600" joinstyle="miter" endcap="flat"/>
                  <w10:wrap type="square"/>
                </v:roundrect>
                <v:roundrect id="shape_0" fillcolor="white" stroked="t" o:allowincell="f" style="position:absolute;left:6360;top:862;width:2212;height:683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 opacity="0.19"/>
                  <v:stroke color="#1f4d78" weight="12600" joinstyle="miter" endcap="flat"/>
                  <w10:wrap type="square"/>
                </v:roundrect>
                <v:roundrect id="shape_0" fillcolor="white" stroked="t" o:allowincell="f" style="position:absolute;left:396;top:862;width:1611;height:683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 opacity="0.19"/>
                  <v:stroke color="#1f4d78" weight="12600" joinstyle="miter" endcap="flat"/>
                  <w10:wrap type="square"/>
                </v:roundrect>
                <v:roundrect id="shape_0" fillcolor="white" stroked="t" o:allowincell="f" style="position:absolute;left:13066;top:862;width:1888;height:683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 opacity="0.19"/>
                  <v:stroke color="#1f4d78" weight="12600" joinstyle="miter" endcap="flat"/>
                  <w10:wrap type="square"/>
                </v:roundrect>
                <v:roundrect id="shape_0" fillcolor="white" stroked="t" o:allowincell="f" style="position:absolute;left:10911;top:862;width:2124;height:683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 opacity="0.19"/>
                  <v:stroke color="#1f4d78" weight="12600" joinstyle="miter" endcap="flat"/>
                  <w10:wrap type="square"/>
                </v:roundrect>
                <v:roundrect id="shape_0" fillcolor="white" stroked="t" o:allowincell="f" style="position:absolute;left:8611;top:862;width:2259;height:683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 opacity="0.19"/>
                  <v:stroke color="#1f4d78" weight="12600" joinstyle="miter" endcap="flat"/>
                  <w10:wrap type="square"/>
                </v:roundrect>
                <v:roundrect id="shape_0" fillcolor="white" stroked="t" o:allowincell="f" style="position:absolute;left:4155;top:862;width:2094;height:683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 opacity="0.19"/>
                  <v:stroke color="#1f4d78" weight="12600" joinstyle="miter" endcap="flat"/>
                  <w10:wrap type="square"/>
                </v:roundrect>
                <v:roundrect id="shape_0" stroked="t" o:allowincell="f" style="position:absolute;left:8886;top:1211;width:1640;height:217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192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Рассмотрение документов, резолюция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192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1 рабочий день через услугодателя и Портал, 15 минут через ЦОН)</w:t>
                        </w:r>
                      </w:p>
                    </w:txbxContent>
                  </v:textbox>
                  <v:fill o:detectmouseclick="t" on="false"/>
                  <v:stroke color="#2f5496" weight="19080" joinstyle="miter" endcap="flat"/>
                  <w10:wrap type="square"/>
                </v:roundrect>
                <v:roundrect id="shape_0" ID="Rectangle 95" stroked="t" o:allowincell="f" style="position:absolute;left:2161;top:1020;width:1850;height:17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180"/>
                          <w:ind w:left="-170" w:right="-1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яет регистрирует заявление, выдача расписки о приеме документов (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5 минут)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доставка документов курьерской службой в течение дня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-170" w:right="-1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2f5496" weight="19080" joinstyle="miter" endcap="flat"/>
                  <w10:wrap type="squar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98;top:2771;width:594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1136;top:3536;width:67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oundrect id="shape_0" fillcolor="#5b9bd5" stroked="t" o:allowincell="f" style="position:absolute;left:396;top:55;width:1778;height:708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Услугополучатель</w:t>
                        </w:r>
                      </w:p>
                    </w:txbxContent>
                  </v:textbox>
                  <v:fill o:detectmouseclick="t" color2="#9cc2e5"/>
                  <v:stroke color="#5b9bd5" weight="12600" joinstyle="miter" endcap="flat"/>
                  <v:shadow on="t" obscured="f" color="#1f4d78"/>
                  <w10:wrap type="square"/>
                </v:roundrect>
                <v:roundrect id="shape_0" fillcolor="#5b9bd5" stroked="t" o:allowincell="f" style="position:absolute;left:4174;top:55;width:2146;height:708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ортал</w:t>
                        </w:r>
                      </w:p>
                    </w:txbxContent>
                  </v:textbox>
                  <v:fill o:detectmouseclick="t" color2="#9cc2e5"/>
                  <v:stroke color="#5b9bd5" weight="12600" joinstyle="miter" endcap="flat"/>
                  <v:shadow on="t" obscured="f" color="#1f4d78"/>
                  <w10:wrap type="square"/>
                </v:roundrect>
                <v:roundrect id="shape_0" stroked="t" o:allowincell="f" style="position:absolute;left:4340;top:1545;width:1815;height:142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192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лугополучатель осуществляет регистрацию (авторизацию) на портале посредством ЭЦП</w:t>
                        </w:r>
                      </w:p>
                    </w:txbxContent>
                  </v:textbox>
                  <v:fill o:detectmouseclick="t" on="false"/>
                  <v:stroke color="#2f5496" weight="19080" joinstyle="miter" endcap="flat"/>
                  <w10:wrap type="square"/>
                </v:roundrect>
                <v:roundrect id="shape_0" stroked="t" o:allowincell="f" style="position:absolute;left:8845;top:5393;width:1799;height:212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192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 и подписание заместителем руководителя документа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192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1 рабочий день)</w:t>
                        </w:r>
                      </w:p>
                    </w:txbxContent>
                  </v:textbox>
                  <v:fill o:detectmouseclick="t" on="false"/>
                  <v:stroke color="#2f5496" weight="19080" joinstyle="miter" endcap="flat"/>
                  <w10:wrap type="square"/>
                </v:roundrect>
                <v:roundrect id="shape_0" fillcolor="#5b9bd5" stroked="t" o:allowincell="f" style="position:absolute;left:6360;top:61;width:2212;height:708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Специалист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канцелярии </w:t>
                        </w:r>
                      </w:p>
                    </w:txbxContent>
                  </v:textbox>
                  <v:fill o:detectmouseclick="t" color2="#9cc2e5"/>
                  <v:stroke color="#5b9bd5" weight="12600" joinstyle="miter" endcap="flat"/>
                  <v:shadow on="t" obscured="f" color="#1f4d78"/>
                  <w10:wrap type="square"/>
                </v:roundrect>
                <v:roundrect id="shape_0" fillcolor="#5b9bd5" stroked="t" o:allowincell="f" style="position:absolute;left:8611;top:67;width:2194;height:708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аместител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руководителя </w:t>
                        </w:r>
                      </w:p>
                    </w:txbxContent>
                  </v:textbox>
                  <v:fill o:detectmouseclick="t" color2="#9cc2e5"/>
                  <v:stroke color="#5b9bd5" weight="12600" joinstyle="miter" endcap="flat"/>
                  <v:shadow on="t" obscured="f" color="#1f4d78"/>
                  <w10:wrap type="square"/>
                </v:roundrect>
                <v:roundrect id="shape_0" fillcolor="#5b9bd5" stroked="t" o:allowincell="f" style="position:absolute;left:13006;top:78;width:1948;height:708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тветственный исполнитель</w:t>
                        </w:r>
                      </w:p>
                    </w:txbxContent>
                  </v:textbox>
                  <v:fill o:detectmouseclick="t" color2="#9cc2e5"/>
                  <v:stroke color="#5b9bd5" weight="12600" joinstyle="miter" endcap="flat"/>
                  <v:shadow on="t" obscured="f" color="#1f4d78"/>
                  <w10:wrap type="square"/>
                </v:roundrect>
                <v:roundrect id="shape_0" stroked="t" o:allowincell="f" style="position:absolute;left:13141;top:1171;width:1763;height:23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192"/>
                          <w:ind w:left="-170" w:right="-1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ка,  обработка документов в ИС ГБД «Е лицензирование» (через услугодателя и портал - 10 рабочих дней на выдачу лицензии, - 5 рабочих дней на переоформление лицензии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192"/>
                          <w:ind w:left="-170" w:right="-113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2f5496" weight="19080" joinstyle="miter" endcap="flat"/>
                  <w10:wrap type="square"/>
                </v:roundrect>
                <v:line id="shape_0" from="1555,1129" to="1555,2822" ID="Прямая соединительная линия 189" stroked="t" o:allowincell="f" style="position:absolute;flip:y">
                  <v:stroke color="black" weight="25560" joinstyle="miter" endcap="flat"/>
                  <v:fill o:detectmouseclick="t" on="false"/>
                  <w10:wrap type="square"/>
                </v:line>
                <v:line id="shape_0" from="1095,2481" to="1447,2886" ID="Прямая соединительная линия 193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square"/>
                </v:line>
                <v:line id="shape_0" from="14083,3580" to="14083,4713" stroked="t" o:allowincell="f" style="position:absolute;flip:y">
                  <v:stroke color="black" weight="25560" joinstyle="miter" endcap="flat"/>
                  <v:fill o:detectmouseclick="t" on="false"/>
                  <w10:wrap type="square"/>
                </v:line>
                <v:line id="shape_0" from="10527,2229" to="11159,2229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square"/>
                </v:line>
                <v:roundrect id="shape_0" fillcolor="#5b9bd5" stroked="t" o:allowincell="f" style="position:absolute;left:2175;top:61;width:1979;height:708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ЦОН</w:t>
                        </w:r>
                      </w:p>
                    </w:txbxContent>
                  </v:textbox>
                  <v:fill o:detectmouseclick="t" color2="#9cc2e5"/>
                  <v:stroke color="#5b9bd5" weight="12600" joinstyle="miter" endcap="flat"/>
                  <v:shadow on="t" obscured="f" color="#1f4d78"/>
                  <w10:wrap type="square"/>
                </v:roundrect>
                <v:roundrect id="shape_0" stroked="t" o:allowincell="f" style="position:absolute;left:6532;top:1119;width:1843;height:208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192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, проверка  и регистрация документов (15 минут с момента поступления)</w:t>
                        </w:r>
                      </w:p>
                    </w:txbxContent>
                  </v:textbox>
                  <v:fill o:detectmouseclick="t" on="false"/>
                  <v:stroke color="#2f5496" weight="19080" joinstyle="miter" endcap="flat"/>
                  <w10:wrap type="square"/>
                </v:roundrect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82" fillcolor="#7b7b7b" stroked="f" o:allowincell="f" style="position:absolute;left:1281;top:2733;width:655;height:773;mso-wrap-style:none;v-text-anchor:middle" type="_x0000_t4">
                  <v:fill o:detectmouseclick="t" type="solid" color2="#848484"/>
                  <v:stroke color="#3465a4" joinstyle="round" endcap="flat"/>
                  <w10:wrap type="square"/>
                </v:shape>
                <v:line id="shape_0" from="1782,2799" to="2066,2948" ID="Line 187" stroked="t" o:allowincell="f" style="position:absolute;flip:y">
                  <v:stroke color="black" weight="25560" endarrow="block" endarrowwidth="medium" endarrowlength="medium" joinstyle="miter" endcap="flat"/>
                  <v:fill o:detectmouseclick="t" on="false"/>
                  <w10:wrap type="square"/>
                </v:line>
                <v:line id="shape_0" from="1714,3347" to="1936,3635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square"/>
                </v:line>
                <v:roundrect id="shape_0" stroked="t" o:allowincell="f" style="position:absolute;left:2074;top:5841;width:1958;height:149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192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ем и выдача результата нарочно в срок, указанный в расписке о приеме соответствующих документов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5 минут)</w:t>
                        </w:r>
                      </w:p>
                    </w:txbxContent>
                  </v:textbox>
                  <v:fill o:detectmouseclick="t" on="false"/>
                  <v:stroke color="#2f5496" weight="19080" joinstyle="miter" endcap="flat"/>
                  <w10:wrap type="square"/>
                </v:roundrect>
                <v:roundrect id="shape_0" stroked="t" o:allowincell="f" style="position:absolute;left:2059;top:3219;width:2027;height:20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192"/>
                          <w:ind w:left="-170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случае предоставления неполного пакета документов, осуществляется  выдача расписки об отказе в приеме документов по форме, согласно приложению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 к Стандарту</w:t>
                        </w:r>
                      </w:p>
                    </w:txbxContent>
                  </v:textbox>
                  <v:fill o:detectmouseclick="t" on="false"/>
                  <v:stroke color="#2f5496" weight="19080" joinstyle="miter" endcap="flat"/>
                  <w10:wrap type="square"/>
                </v:roundrect>
                <v:line id="shape_0" from="1432,972" to="6254,981" ID="Line 191" stroked="t" o:allowincell="f" style="position:absolute;flip:y">
                  <v:stroke color="black" weight="25560" joinstyle="miter" endcap="flat"/>
                  <v:fill o:detectmouseclick="t" on="false"/>
                  <w10:wrap type="square"/>
                </v:line>
                <v:line id="shape_0" from="6248,958" to="6248,1240" stroked="t" o:allowincell="f" style="position:absolute;flip:y">
                  <v:stroke color="black" weight="25560" joinstyle="miter" endcap="flat"/>
                  <v:fill o:detectmouseclick="t" on="false"/>
                  <w10:wrap type="square"/>
                </v:line>
                <v:line id="shape_0" from="6233,1237" to="6595,1237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square"/>
                </v:line>
                <v:line id="shape_0" from="1809,3115" to="5216,3115" stroked="t" o:allowincell="f" style="position:absolute">
                  <v:stroke color="black" weight="25560" joinstyle="miter" endcap="flat"/>
                  <v:fill o:detectmouseclick="t" on="false"/>
                  <w10:wrap type="square"/>
                </v:line>
                <v:line id="shape_0" from="5204,2924" to="5204,3093" ID="Line 198" stroked="t" o:allowincell="f" style="position:absolute;flip:y">
                  <v:stroke color="black" weight="25560" endarrow="block" endarrowwidth="medium" endarrowlength="medium" joinstyle="miter" endcap="flat"/>
                  <v:fill o:detectmouseclick="t" on="false"/>
                  <w10:wrap type="square"/>
                </v:line>
                <v:roundrect id="shape_0" stroked="t" o:allowincell="f" style="position:absolute;left:6545;top:5275;width:1809;height:216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192"/>
                          <w:ind w:left="-170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192"/>
                          <w:ind w:left="-170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выдача результата для курьерской службы для передачи в ЦОН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192"/>
                          <w:ind w:left="-170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(15 минут)</w:t>
                        </w:r>
                      </w:p>
                    </w:txbxContent>
                  </v:textbox>
                  <v:fill o:detectmouseclick="t" on="false"/>
                  <v:stroke color="#2f5496" weight="19080" joinstyle="miter" endcap="flat"/>
                  <w10:wrap type="square"/>
                </v:roundrect>
                <v:roundrect id="shape_0" stroked="t" o:allowincell="f" style="position:absolute;left:4315;top:5403;width:1799;height:198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192"/>
                          <w:ind w:left="-170" w:right="-1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учение услугополуча-телем уведомления о результате государственной услуги (электронная лицензия) «личном  кабинете» услугополучателя</w:t>
                        </w:r>
                      </w:p>
                    </w:txbxContent>
                  </v:textbox>
                  <v:fill o:detectmouseclick="t" on="false"/>
                  <v:stroke color="#2f5496" weight="19080" joinstyle="miter" endcap="flat"/>
                  <w10:wrap type="square"/>
                </v:roundrect>
                <v:line id="shape_0" from="8376,2229" to="8885,2229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squar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221" stroked="t" o:allowincell="f" style="position:absolute;left:4166;top:5348;width:0;height:0" type="_x0000_t32">
                  <v:stroke color="black" weight="25560" joinstyle="miter" endcap="flat"/>
                  <v:fill o:detectmouseclick="t" on="false"/>
                  <w10:wrap type="square"/>
                </v:shape>
                <v:line id="shape_0" from="4044,1493" to="6527,1494" stroked="t" o:allowincell="f" style="position:absolute;flip:y">
                  <v:stroke color="black" weight="25560" endarrow="block" endarrowwidth="medium" endarrowlength="medium" joinstyle="miter" endcap="flat"/>
                  <v:fill o:detectmouseclick="t" on="false"/>
                  <w10:wrap type="square"/>
                </v:line>
                <v:line id="shape_0" from="6149,2156" to="6568,2156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square"/>
                </v:line>
                <v:roundrect id="shape_0" fillcolor="#5b9bd5" stroked="t" o:allowincell="f" style="position:absolute;left:532;top:922;width:1276;height:155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-170" w:right="-1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Заявление согласно приложениям 1, 2 к Стандарту</w:t>
                        </w:r>
                      </w:p>
                    </w:txbxContent>
                  </v:textbox>
                  <v:fill o:detectmouseclick="t" color2="#9cc2e5"/>
                  <v:stroke color="#5b9bd5" weight="12600" joinstyle="miter" endcap="flat"/>
                  <v:shadow on="t" obscured="f" color="#1f4d78"/>
                  <w10:wrap type="square"/>
                </v:roundrect>
                <v:roundrect id="shape_0" fillcolor="#5b9bd5" stroked="t" o:allowincell="f" style="position:absolute;left:495;top:5852;width:1439;height:14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Результат оказания государствен-ной услуги</w:t>
                        </w:r>
                      </w:p>
                    </w:txbxContent>
                  </v:textbox>
                  <v:fill o:detectmouseclick="t" color2="#9cc2e5"/>
                  <v:stroke color="#5b9bd5" weight="12600" joinstyle="miter" endcap="flat"/>
                  <v:shadow on="t" obscured="f" color="#1f4d78"/>
                  <w10:wrap type="square"/>
                </v:roundrect>
                <v:line id="shape_0" from="1095,4491" to="2004,4491" stroked="t" o:allowincell="f" style="position:absolute">
                  <v:stroke color="black" weight="25560" joinstyle="miter" endcap="flat"/>
                  <v:fill o:detectmouseclick="t" on="false"/>
                  <w10:wrap type="square"/>
                </v:line>
                <v:line id="shape_0" from="1095,4461" to="1095,590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square"/>
                </v:line>
                <v:roundrect id="shape_0" fillcolor="#5b9bd5" stroked="t" o:allowincell="f" style="position:absolute;left:10809;top:78;width:2194;height:708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Руководитель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отдела </w:t>
                        </w:r>
                      </w:p>
                    </w:txbxContent>
                  </v:textbox>
                  <v:fill o:detectmouseclick="t" color2="#9cc2e5"/>
                  <v:stroke color="#5b9bd5" weight="12600" joinstyle="miter" endcap="flat"/>
                  <v:shadow on="t" obscured="f" color="#1f4d78"/>
                  <w10:wrap type="square"/>
                </v:roundrect>
                <v:roundrect id="shape_0" stroked="t" o:allowincell="f" style="position:absolute;left:11161;top:1192;width:1640;height:23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192"/>
                          <w:ind w:left="-170" w:right="-1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документов, определение ответственного исполнителя (1 рабочий день через услугодателя и через Портал, 15 минут через ЦОН)</w:t>
                        </w:r>
                      </w:p>
                    </w:txbxContent>
                  </v:textbox>
                  <v:fill o:detectmouseclick="t" on="false"/>
                  <v:stroke color="#2f5496" weight="19080" joinstyle="miter" endcap="flat"/>
                  <w10:wrap type="square"/>
                </v:roundrect>
                <v:line id="shape_0" from="12839,2226" to="13121,2226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square"/>
                </v:line>
                <v:line id="shape_0" from="8355,6441" to="8834,6450" stroked="t" o:allowincell="f" style="position:absolute;flip:x">
                  <v:stroke color="black" weight="25560" endarrow="block" endarrowwidth="medium" endarrowlength="medium" joinstyle="miter" endcap="flat"/>
                  <v:fill o:detectmouseclick="t" on="false"/>
                  <w10:wrap type="square"/>
                </v:line>
                <v:line id="shape_0" from="9737,4720" to="14101,4729" stroked="t" o:allowincell="f" style="position:absolute;flip:x">
                  <v:stroke color="black" weight="25560" joinstyle="miter" endcap="flat"/>
                  <v:fill o:detectmouseclick="t" on="false"/>
                  <w10:wrap type="square"/>
                </v:line>
                <v:line id="shape_0" from="1206,7291" to="1206,7573" stroked="t" o:allowincell="f" style="position:absolute">
                  <v:stroke color="black" weight="25560" startarrow="block" startarrowwidth="medium" startarrowlength="medium" joinstyle="miter" endcap="flat"/>
                  <v:fill o:detectmouseclick="t" on="false"/>
                  <w10:wrap type="square"/>
                </v:line>
                <v:shape id="shape_0" ID="AutoShape 221" stroked="t" o:allowincell="f" style="position:absolute;left:1186;top:7594;width:0;height:0" type="_x0000_t32">
                  <v:stroke color="black" weight="25560" joinstyle="miter" endcap="flat"/>
                  <v:fill o:detectmouseclick="t" on="false"/>
                  <w10:wrap type="square"/>
                </v:shape>
                <v:line id="shape_0" from="7663,7437" to="7663,7578" stroked="t" o:allowincell="f" style="position:absolute">
                  <v:stroke color="black" weight="25560" joinstyle="miter" endcap="flat"/>
                  <v:fill o:detectmouseclick="t" on="false"/>
                  <w10:wrap type="square"/>
                </v:line>
                <v:line id="shape_0" from="5219,7415" to="5219,7584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square"/>
                </v:line>
                <v:line id="shape_0" from="3050,7381" to="3050,7635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square"/>
                </v:line>
                <v:roundrect id="shape_0" stroked="t" o:allowincell="f" style="position:absolute;left:4170;top:3436;width:2118;height:181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192"/>
                          <w:ind w:left="-170" w:right="-1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случае не предоставления оплаты, либо не подтверждение подлинности ЭЦП и нарушения в данных в ИС ГБД «Е лицензирование» формируется сообщение об отказе в запрашиваемой государственной услуге</w:t>
                        </w:r>
                      </w:p>
                    </w:txbxContent>
                  </v:textbox>
                  <v:fill o:detectmouseclick="t" on="false"/>
                  <v:stroke color="#2f5496" weight="19080" joinstyle="miter" endcap="flat"/>
                  <w10:wrap type="square"/>
                </v:roundrect>
                <v:line id="shape_0" from="4988,3138" to="4988,3421" ID="Line 198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square"/>
                </v:line>
                <v:line id="shape_0" from="3975,5353" to="4154,5839" stroked="t" o:allowincell="f" style="position:absolute;flip:x">
                  <v:stroke color="black" weight="25560" endarrow="block" endarrowwidth="medium" endarrowlength="medium" joinstyle="miter" endcap="flat"/>
                  <v:fill o:detectmouseclick="t" on="false"/>
                  <w10:wrap type="square"/>
                </v:line>
                <v:roundrect id="shape_0" stroked="t" o:allowincell="f" style="position:absolute;left:13131;top:4830;width:1763;height:25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192"/>
                          <w:ind w:left="-170" w:right="-1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сле подписания заместителем руководителя проверяет о наличии лицензии в реестре ИС ГБД «Е лицензирование» выдача результата через электронную почту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192"/>
                          <w:ind w:left="-170" w:right="-1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бочий день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192"/>
                          <w:ind w:left="-170" w:right="-113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2f5496" weight="19080" joinstyle="miter" endcap="flat"/>
                  <w10:wrap type="square"/>
                </v:roundrect>
                <v:line id="shape_0" from="9753,4716" to="9753,5282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square"/>
                </v:line>
                <v:line id="shape_0" from="10635,6355" to="13154,6355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square"/>
                </v:line>
                <v:line id="shape_0" from="14076,7435" to="14076,7604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square"/>
                </v:line>
                <v:shape id="shape_0" ID="AutoShape 221" stroked="t" o:allowincell="f" style="position:absolute;left:7576;top:7598;width:0;height:0" type="_x0000_t32">
                  <v:stroke color="black" weight="25560" joinstyle="miter" endcap="flat"/>
                  <v:fill o:detectmouseclick="t" on="false"/>
                  <w10:wrap type="square"/>
                </v:shape>
                <v:shape id="shape_0" ID="AutoShape 221" stroked="t" o:allowincell="f" style="position:absolute;left:6354;top:5095;width:0;height:0" type="_x0000_t32">
                  <v:stroke color="black" weight="25560" joinstyle="miter" endcap="flat"/>
                  <v:fill o:detectmouseclick="t" on="false"/>
                  <w10:wrap type="square"/>
                </v:shape>
                <v:line id="shape_0" from="5975,5095" to="6367,5774" stroked="t" o:allowincell="f" style="position:absolute;flip:x">
                  <v:stroke color="black" weight="25560" endarrow="block" endarrowwidth="medium" endarrowlength="medium" joinstyle="miter" endcap="flat"/>
                  <v:fill o:detectmouseclick="t" on="false"/>
                  <w10:wrap type="square"/>
                </v:line>
                <v:line id="shape_0" from="9459,5086" to="9459,5414" stroked="t" o:allowincell="f" style="position:absolute">
                  <v:stroke color="black" weight="25560" joinstyle="miter" endcap="flat"/>
                  <v:fill o:detectmouseclick="t" on="false"/>
                  <w10:wrap type="square"/>
                </v:line>
                <v:line id="shape_0" from="1801,5236" to="4320,5955" stroked="t" o:allowincell="f" style="position:absolute;flip:x">
                  <v:stroke color="black" weight="25560" endarrow="block" endarrowwidth="medium" endarrowlength="medium" joinstyle="miter" endcap="flat"/>
                  <v:fill o:detectmouseclick="t" on="false"/>
                  <w10:wrap type="square"/>
                </v:line>
                <v:line id="shape_0" from="14580,4195" to="14580,4734" stroked="t" o:allowincell="f" style="position:absolute">
                  <v:stroke color="black" weight="28440" endarrow="open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4296;top:386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140;top:410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341995</wp:posOffset>
                </wp:positionH>
                <wp:positionV relativeFrom="paragraph">
                  <wp:posOffset>2371725</wp:posOffset>
                </wp:positionV>
                <wp:extent cx="0" cy="2286000"/>
                <wp:effectExtent l="14605" t="0" r="1460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85pt,186.75pt" to="656.85pt,366.7pt" stroked="t" o:allowincell="f" style="position:absolute">
                <v:stroke color="black" weight="28440" joinstyle="miter" endcap="flat"/>
                <v:fill o:detectmouseclick="t" on="false"/>
                <w10:wrap type="square"/>
              </v:line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38200</wp:posOffset>
                </wp:positionH>
                <wp:positionV relativeFrom="paragraph">
                  <wp:posOffset>-304800</wp:posOffset>
                </wp:positionV>
                <wp:extent cx="8801100" cy="3239770"/>
                <wp:effectExtent l="55245" t="0" r="1016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01280" cy="3239640"/>
                          <a:chOff x="0" y="0"/>
                          <a:chExt cx="8801280" cy="3239640"/>
                        </a:xfrm>
                      </wpg:grpSpPr>
                      <wps:wsp>
                        <wps:cNvSpPr/>
                        <wps:spPr>
                          <a:xfrm>
                            <a:off x="7497360" y="0"/>
                            <a:ext cx="0" cy="493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62800"/>
                            <a:ext cx="0" cy="7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760" y="1018440"/>
                            <a:ext cx="1371600" cy="1478160"/>
                          </a:xfrm>
                          <a:custGeom>
                            <a:avLst/>
                            <a:gdLst>
                              <a:gd name="textAreaLeft" fmla="*/ 37800 w 777600"/>
                              <a:gd name="textAreaRight" fmla="*/ 739800 w 777600"/>
                              <a:gd name="textAreaTop" fmla="*/ 37800 h 838080"/>
                              <a:gd name="textAreaBottom" fmla="*/ 800280 h 838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327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679"/>
                                </a:lnTo>
                                <a:arcTo wR="3600" hR="3600" stAng="10800000" swAng="-5400000"/>
                                <a:lnTo>
                                  <a:pt x="18000" y="2327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2f54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учение услугополучателем  мотивированный ответ об отказе в выдаче лицензии, переоформление лицензии  в «личном кабинете» услугополучатл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5 минут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1280" y="257760"/>
                            <a:ext cx="0" cy="7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00" y="1029960"/>
                            <a:ext cx="1344960" cy="1484640"/>
                          </a:xfrm>
                          <a:custGeom>
                            <a:avLst/>
                            <a:gdLst>
                              <a:gd name="textAreaLeft" fmla="*/ 37080 w 762480"/>
                              <a:gd name="textAreaRight" fmla="*/ 725400 w 762480"/>
                              <a:gd name="textAreaTop" fmla="*/ 37080 h 841680"/>
                              <a:gd name="textAreaBottom" fmla="*/ 804600 h 841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384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0243"/>
                                </a:lnTo>
                                <a:arcTo wR="3600" hR="3600" stAng="10800000" swAng="-5400000"/>
                                <a:lnTo>
                                  <a:pt x="18000" y="2384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2f54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 срок указанный в расписке о приеме соответствующих документов, мотивированный ответ  выдачи лицензии, переоформление  услугополучателю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5 минут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29680" y="694080"/>
                            <a:ext cx="1371600" cy="2070000"/>
                          </a:xfrm>
                          <a:custGeom>
                            <a:avLst/>
                            <a:gdLst>
                              <a:gd name="textAreaLeft" fmla="*/ 37800 w 777600"/>
                              <a:gd name="textAreaRight" fmla="*/ 739800 w 777600"/>
                              <a:gd name="textAreaTop" fmla="*/ 37800 h 1173600"/>
                              <a:gd name="textAreaBottom" fmla="*/ 1135800 h 117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259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8995"/>
                                </a:lnTo>
                                <a:arcTo wR="3600" hR="3600" stAng="10800000" swAng="-5400000"/>
                                <a:lnTo>
                                  <a:pt x="18000" y="3259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2f54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дача услугополучателю результат оказания государственной услуги, передача в ЦОН, либо направение на Портал мотивированного ответа об отказе в выдаче лицензии, переоформление лиценз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бочий день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96280" y="487080"/>
                            <a:ext cx="684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1440" y="484560"/>
                            <a:ext cx="0" cy="144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59200"/>
                            <a:ext cx="6362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020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0"/>
                            <a:ext cx="0" cy="3239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3320" y="2743200"/>
                            <a:ext cx="0" cy="493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3222000"/>
                            <a:ext cx="8100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200" y="2514600"/>
                            <a:ext cx="0" cy="685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pt;margin-top:-24pt;width:693pt;height:255.05pt" coordorigin="1320,-480" coordsize="13860,5101">
                <v:line id="shape_0" from="13127,-480" to="13127,297" stroked="t" o:allowincell="f" style="position:absolute">
                  <v:stroke color="black" weight="25560" joinstyle="miter" endcap="flat"/>
                  <v:fill o:detectmouseclick="t" on="false"/>
                  <w10:wrap type="square"/>
                </v:line>
                <v:line id="shape_0" from="5280,-66" to="5280,1067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square"/>
                </v:line>
                <v:roundrect id="shape_0" stroked="t" o:allowincell="f" style="position:absolute;left:4249;top:1124;width:2159;height:232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учение услугополучателем  мотивированный ответ об отказе в выдаче лицензии, переоформление лицензии  в «личном кабинете» услугополучатл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5 минут)</w:t>
                        </w:r>
                      </w:p>
                    </w:txbxContent>
                  </v:textbox>
                  <v:fill o:detectmouseclick="t" on="false"/>
                  <v:stroke color="#2f5496" weight="19080" joinstyle="miter" endcap="flat"/>
                  <w10:wrap type="square"/>
                </v:roundrect>
                <v:line id="shape_0" from="3133,-74" to="3133,1059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square"/>
                </v:line>
                <v:roundrect id="shape_0" stroked="t" o:allowincell="f" style="position:absolute;left:2043;top:1142;width:2117;height:233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 срок указанный в расписке о приеме соответствующих документов, мотивированный ответ  выдачи лицензии, переоформление  услугополучателю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5 минут)</w:t>
                        </w:r>
                      </w:p>
                    </w:txbxContent>
                  </v:textbox>
                  <v:fill o:detectmouseclick="t" on="false"/>
                  <v:stroke color="#2f5496" weight="19080" joinstyle="miter" endcap="flat"/>
                  <w10:wrap type="square"/>
                </v:roundrect>
                <v:roundrect id="shape_0" stroked="t" o:allowincell="f" style="position:absolute;left:13020;top:613;width:2159;height:32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дача услугополучателю результат оказания государственной услуги, передача в ЦОН, либо направение на Портал мотивированного ответа об отказе в выдаче лицензии, переоформление лицензии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бочий день)</w:t>
                        </w:r>
                      </w:p>
                    </w:txbxContent>
                  </v:textbox>
                  <v:fill o:detectmouseclick="t" on="false"/>
                  <v:stroke color="#2f5496" weight="19080" joinstyle="miter" endcap="flat"/>
                  <w10:wrap type="square"/>
                </v:roundrect>
                <v:line id="shape_0" from="13125,287" to="14201,287" stroked="t" o:allowincell="f" style="position:absolute">
                  <v:stroke color="black" weight="25560" joinstyle="miter" endcap="flat"/>
                  <v:fill o:detectmouseclick="t" on="false"/>
                  <w10:wrap type="square"/>
                </v:line>
                <v:line id="shape_0" from="14220,283" to="14220,509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square"/>
                </v:line>
                <v:line id="shape_0" from="3120,-72" to="13139,-72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1320,2040" to="2039,2040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1334,-480" to="1334,4621" stroked="t" o:allowincell="f" style="position:absolute">
                  <v:stroke color="black" weight="28440" startarrow="open" startarrowwidth="medium" startarrowlength="medium" joinstyle="miter" endcap="flat"/>
                  <v:fill o:detectmouseclick="t" on="false"/>
                  <w10:wrap type="square"/>
                </v:line>
                <v:line id="shape_0" from="14097,3840" to="14097,4617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square"/>
                </v:line>
                <v:line id="shape_0" from="1361,4594" to="14116,4594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5399,3480" to="5399,4559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Б) Справочни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бизнес-процессов оказания государственной услуги </w:t>
      </w:r>
      <w:r>
        <w:rPr>
          <w:rFonts w:cs="Times New Roman" w:ascii="Times New Roman" w:hAnsi="Times New Roman"/>
          <w:b/>
          <w:sz w:val="20"/>
          <w:szCs w:val="20"/>
          <w:lang w:val="ru-RU" w:eastAsia="en-GB"/>
        </w:rPr>
        <w:t>«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Выдач</w:t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>а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лицензии, переоформление</w:t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>, выдача дубликатов лицензии на деятельность, связанную с оборотом наркотических средств, психотропных веществ и прекурсоров в области здравоохранения</w:t>
      </w:r>
      <w:r>
        <w:rPr>
          <w:rFonts w:cs="Times New Roman" w:ascii="Times New Roman" w:hAnsi="Times New Roman"/>
          <w:b/>
          <w:sz w:val="20"/>
          <w:szCs w:val="20"/>
          <w:lang w:val="ru-RU" w:eastAsia="en-GB"/>
        </w:rPr>
        <w:t>» для выдачи дублика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ru-RU" w:eastAsia="en-GB"/>
        </w:rPr>
      </w:pPr>
      <w:r>
        <w:rPr>
          <w:rFonts w:cs="Times New Roman" w:ascii="Times New Roman" w:hAnsi="Times New Roman"/>
          <w:b/>
          <w:sz w:val="20"/>
          <w:szCs w:val="20"/>
          <w:lang w:val="ru-RU" w:eastAsia="en-GB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263525</wp:posOffset>
                </wp:positionV>
                <wp:extent cx="9347200" cy="5813425"/>
                <wp:effectExtent l="6985" t="6350" r="762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47040" cy="5813280"/>
                          <a:chOff x="0" y="0"/>
                          <a:chExt cx="9347040" cy="5813280"/>
                        </a:xfrm>
                      </wpg:grpSpPr>
                      <wps:wsp>
                        <wps:cNvSpPr/>
                        <wps:spPr>
                          <a:xfrm>
                            <a:off x="1031760" y="372240"/>
                            <a:ext cx="1330200" cy="4498920"/>
                          </a:xfrm>
                          <a:custGeom>
                            <a:avLst/>
                            <a:gdLst>
                              <a:gd name="textAreaLeft" fmla="*/ 36720 w 754200"/>
                              <a:gd name="textAreaRight" fmla="*/ 717480 w 754200"/>
                              <a:gd name="textAreaTop" fmla="*/ 36720 h 2550600"/>
                              <a:gd name="textAreaBottom" fmla="*/ 2513880 h 2550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7302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69424"/>
                                </a:lnTo>
                                <a:arcTo wR="3600" hR="3600" stAng="10800000" swAng="-5400000"/>
                                <a:lnTo>
                                  <a:pt x="18000" y="7302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>
                              <a:alpha val="20000"/>
                            </a:srgbClr>
                          </a:solidFill>
                          <a:ln w="12600">
                            <a:solidFill>
                              <a:srgbClr val="1f4d7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309440" y="219600"/>
                            <a:ext cx="720" cy="423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372240"/>
                            <a:ext cx="1405080" cy="4498200"/>
                          </a:xfrm>
                          <a:custGeom>
                            <a:avLst/>
                            <a:gdLst>
                              <a:gd name="textAreaLeft" fmla="*/ 38880 w 796680"/>
                              <a:gd name="textAreaRight" fmla="*/ 757800 w 796680"/>
                              <a:gd name="textAreaTop" fmla="*/ 38880 h 2550240"/>
                              <a:gd name="textAreaBottom" fmla="*/ 2511360 h 2550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6912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65522"/>
                                </a:lnTo>
                                <a:arcTo wR="3600" hR="3600" stAng="10800000" swAng="-5400000"/>
                                <a:lnTo>
                                  <a:pt x="18000" y="6912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>
                              <a:alpha val="20000"/>
                            </a:srgbClr>
                          </a:solidFill>
                          <a:ln w="12600">
                            <a:solidFill>
                              <a:srgbClr val="1f4d7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2240"/>
                            <a:ext cx="1023480" cy="4498920"/>
                          </a:xfrm>
                          <a:custGeom>
                            <a:avLst/>
                            <a:gdLst>
                              <a:gd name="textAreaLeft" fmla="*/ 28080 w 580320"/>
                              <a:gd name="textAreaRight" fmla="*/ 552240 w 580320"/>
                              <a:gd name="textAreaTop" fmla="*/ 28080 h 2550600"/>
                              <a:gd name="textAreaBottom" fmla="*/ 2522520 h 2550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9489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91290"/>
                                </a:lnTo>
                                <a:arcTo wR="3600" hR="3600" stAng="10800000" swAng="-5400000"/>
                                <a:lnTo>
                                  <a:pt x="18000" y="9489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>
                              <a:alpha val="20000"/>
                            </a:srgbClr>
                          </a:solidFill>
                          <a:ln w="12600">
                            <a:solidFill>
                              <a:srgbClr val="1f4d7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7840" y="372240"/>
                            <a:ext cx="1199520" cy="4498200"/>
                          </a:xfrm>
                          <a:custGeom>
                            <a:avLst/>
                            <a:gdLst>
                              <a:gd name="textAreaLeft" fmla="*/ 33120 w 680040"/>
                              <a:gd name="textAreaRight" fmla="*/ 646920 w 680040"/>
                              <a:gd name="textAreaTop" fmla="*/ 33120 h 2550240"/>
                              <a:gd name="textAreaBottom" fmla="*/ 2517120 h 2550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8097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77371"/>
                                </a:lnTo>
                                <a:arcTo wR="3600" hR="3600" stAng="10800000" swAng="-5400000"/>
                                <a:lnTo>
                                  <a:pt x="18000" y="8097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>
                              <a:alpha val="20000"/>
                            </a:srgbClr>
                          </a:solidFill>
                          <a:ln w="12600">
                            <a:solidFill>
                              <a:srgbClr val="1f4d7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9480" y="372240"/>
                            <a:ext cx="1349280" cy="4498200"/>
                          </a:xfrm>
                          <a:custGeom>
                            <a:avLst/>
                            <a:gdLst>
                              <a:gd name="textAreaLeft" fmla="*/ 37080 w 765000"/>
                              <a:gd name="textAreaRight" fmla="*/ 727920 w 765000"/>
                              <a:gd name="textAreaTop" fmla="*/ 37080 h 2550240"/>
                              <a:gd name="textAreaBottom" fmla="*/ 2513160 h 2550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7198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68383"/>
                                </a:lnTo>
                                <a:arcTo wR="3600" hR="3600" stAng="10800000" swAng="-5400000"/>
                                <a:lnTo>
                                  <a:pt x="18000" y="7198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>
                              <a:alpha val="20000"/>
                            </a:srgbClr>
                          </a:solidFill>
                          <a:ln w="12600">
                            <a:solidFill>
                              <a:srgbClr val="1f4d7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0" y="372240"/>
                            <a:ext cx="1330200" cy="4498920"/>
                          </a:xfrm>
                          <a:custGeom>
                            <a:avLst/>
                            <a:gdLst>
                              <a:gd name="textAreaLeft" fmla="*/ 36720 w 754200"/>
                              <a:gd name="textAreaRight" fmla="*/ 717480 w 754200"/>
                              <a:gd name="textAreaTop" fmla="*/ 36720 h 2550600"/>
                              <a:gd name="textAreaBottom" fmla="*/ 2513880 h 2550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7302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69424"/>
                                </a:lnTo>
                                <a:arcTo wR="3600" hR="3600" stAng="10800000" swAng="-5400000"/>
                                <a:lnTo>
                                  <a:pt x="18000" y="7302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>
                              <a:alpha val="20000"/>
                            </a:srgbClr>
                          </a:solidFill>
                          <a:ln w="12600">
                            <a:solidFill>
                              <a:srgbClr val="1f4d7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9680" y="615960"/>
                            <a:ext cx="1175400" cy="1257480"/>
                          </a:xfrm>
                          <a:custGeom>
                            <a:avLst/>
                            <a:gdLst>
                              <a:gd name="textAreaLeft" fmla="*/ 32400 w 666360"/>
                              <a:gd name="textAreaRight" fmla="*/ 633960 w 666360"/>
                              <a:gd name="textAreaTop" fmla="*/ 32400 h 712800"/>
                              <a:gd name="textAreaBottom" fmla="*/ 680400 h 712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310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505"/>
                                </a:lnTo>
                                <a:arcTo wR="3600" hR="3600" stAng="10800000" swAng="-5400000"/>
                                <a:lnTo>
                                  <a:pt x="18000" y="2310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2f54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80"/>
                                <w:ind w:left="-170" w:right="-1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яет регистрирует заявление, выдача расписки о приеме документов (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5 минут)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доставка документов курьерской службой в течение дня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6640" y="1765800"/>
                            <a:ext cx="37800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440" y="2217600"/>
                            <a:ext cx="4316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129680" cy="466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9cc2e5">
                                  <a:alpha val="50196"/>
                                </a:srgbClr>
                              </a:gs>
                              <a:gs pos="50000">
                                <a:srgbClr val="5b9bd5"/>
                              </a:gs>
                              <a:gs pos="100000">
                                <a:srgbClr val="9cc2e5">
                                  <a:alpha val="50196"/>
                                </a:srgbClr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5b9bd5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1f4d78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слугополучатель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9040" y="0"/>
                            <a:ext cx="1363320" cy="466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9cc2e5">
                                  <a:alpha val="50196"/>
                                </a:srgbClr>
                              </a:gs>
                              <a:gs pos="50000">
                                <a:srgbClr val="5b9bd5"/>
                              </a:gs>
                              <a:gs pos="100000">
                                <a:srgbClr val="9cc2e5">
                                  <a:alpha val="50196"/>
                                </a:srgbClr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5b9bd5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1f4d78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ортал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4520" y="823680"/>
                            <a:ext cx="1153080" cy="906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9080">
                            <a:solidFill>
                              <a:srgbClr val="2f54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92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лугополучатель осуществляет регистрацию (авторизацию) на портале посредством ЭЦП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87200" y="3960"/>
                            <a:ext cx="1405080" cy="466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9cc2e5">
                                  <a:alpha val="50196"/>
                                </a:srgbClr>
                              </a:gs>
                              <a:gs pos="50000">
                                <a:srgbClr val="5b9bd5"/>
                              </a:gs>
                              <a:gs pos="100000">
                                <a:srgbClr val="9cc2e5">
                                  <a:alpha val="50196"/>
                                </a:srgbClr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5b9bd5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1f4d78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Специалис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канцелярии 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20040" y="14760"/>
                            <a:ext cx="1237680" cy="466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9cc2e5">
                                  <a:alpha val="50196"/>
                                </a:srgbClr>
                              </a:gs>
                              <a:gs pos="50000">
                                <a:srgbClr val="5b9bd5"/>
                              </a:gs>
                              <a:gs pos="100000">
                                <a:srgbClr val="9cc2e5">
                                  <a:alpha val="50196"/>
                                </a:srgbClr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5b9bd5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1f4d78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ветственный исполнитель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96000" y="610200"/>
                            <a:ext cx="1120320" cy="1774080"/>
                          </a:xfrm>
                          <a:custGeom>
                            <a:avLst/>
                            <a:gdLst>
                              <a:gd name="textAreaLeft" fmla="*/ 30960 w 635040"/>
                              <a:gd name="textAreaRight" fmla="*/ 604080 w 635040"/>
                              <a:gd name="textAreaTop" fmla="*/ 30960 h 1005840"/>
                              <a:gd name="textAreaBottom" fmla="*/ 974880 h 1005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420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0605"/>
                                </a:lnTo>
                                <a:arcTo wR="3600" hR="3600" stAng="10800000" swAng="-5400000"/>
                                <a:lnTo>
                                  <a:pt x="18000" y="3420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2f54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92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,  обработка документов в ИС ГБД «Е лицензирование», направление на подписание (60 минут в первый рабочий день через услугодателя и Портал, 60 минут второй рабочий день через ЦОН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Consolas" w:hAnsi="Consolas" w:cs="Consolas"/>
                                  <w:color w:val="auto"/>
                                  <w:lang w:val="ru-RU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92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35480" y="658440"/>
                            <a:ext cx="720" cy="1114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1546920"/>
                            <a:ext cx="224280" cy="267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58920" y="2135520"/>
                            <a:ext cx="720" cy="53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5760" y="1396440"/>
                            <a:ext cx="402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9680" y="3960"/>
                            <a:ext cx="1257480" cy="466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9cc2e5">
                                  <a:alpha val="50196"/>
                                </a:srgbClr>
                              </a:gs>
                              <a:gs pos="50000">
                                <a:srgbClr val="5b9bd5"/>
                              </a:gs>
                              <a:gs pos="100000">
                                <a:srgbClr val="9cc2e5">
                                  <a:alpha val="50196"/>
                                </a:srgbClr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5b9bd5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1f4d78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ЦОН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96280" y="622800"/>
                            <a:ext cx="1171080" cy="1980720"/>
                          </a:xfrm>
                          <a:custGeom>
                            <a:avLst/>
                            <a:gdLst>
                              <a:gd name="textAreaLeft" fmla="*/ 32400 w 663840"/>
                              <a:gd name="textAreaRight" fmla="*/ 631440 w 663840"/>
                              <a:gd name="textAreaTop" fmla="*/ 32400 h 1122840"/>
                              <a:gd name="textAreaBottom" fmla="*/ 1090440 h 1122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652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2927"/>
                                </a:lnTo>
                                <a:arcTo wR="3600" hR="3600" stAng="10800000" swAng="-5400000"/>
                                <a:lnTo>
                                  <a:pt x="18000" y="3652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2f54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92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, проверка  и регистрация документов. Для выдачи дубликата на заявлении указывается отметка (дубликат) (15 минут с момента поступления через услугодателя и Портал, 15 минут в первый рабочий день через ЦОН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1960" y="1698480"/>
                            <a:ext cx="416520" cy="509400"/>
                          </a:xfrm>
                          <a:prstGeom prst="diamond">
                            <a:avLst/>
                          </a:prstGeom>
                          <a:solidFill>
                            <a:srgbClr val="7b7b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0200" y="1754640"/>
                            <a:ext cx="181080" cy="98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000" y="2099880"/>
                            <a:ext cx="141480" cy="189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880" y="3641760"/>
                            <a:ext cx="1243800" cy="1000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9080">
                            <a:solidFill>
                              <a:srgbClr val="2f54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92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выдача результата нарочно в срок, указанный в расписке о приеме соответствующих докумен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92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5 минут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9080" y="2006640"/>
                            <a:ext cx="1243800" cy="1292400"/>
                          </a:xfrm>
                          <a:custGeom>
                            <a:avLst/>
                            <a:gdLst>
                              <a:gd name="textAreaLeft" fmla="*/ 34200 w 705240"/>
                              <a:gd name="textAreaRight" fmla="*/ 671040 w 705240"/>
                              <a:gd name="textAreaTop" fmla="*/ 34200 h 732600"/>
                              <a:gd name="textAreaBottom" fmla="*/ 698400 h 732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43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838"/>
                                </a:lnTo>
                                <a:arcTo wR="3600" hR="3600" stAng="10800000" swAng="-5400000"/>
                                <a:lnTo>
                                  <a:pt x="18000" y="2243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2f54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80"/>
                                <w:ind w:left="-170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случае предоставления неполного пакета документов, осуществляется выдача расписки об отказе в приеме документов по форме, согласно приложению 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к Стандарт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57720" y="555120"/>
                            <a:ext cx="3062520" cy="6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14840" y="539640"/>
                            <a:ext cx="720" cy="186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6560" y="723240"/>
                            <a:ext cx="230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120" y="1958400"/>
                            <a:ext cx="21639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1440" y="1730880"/>
                            <a:ext cx="720" cy="186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4560" y="3246840"/>
                            <a:ext cx="1149480" cy="1405080"/>
                          </a:xfrm>
                          <a:custGeom>
                            <a:avLst/>
                            <a:gdLst>
                              <a:gd name="textAreaLeft" fmla="*/ 31680 w 651600"/>
                              <a:gd name="textAreaRight" fmla="*/ 619920 w 651600"/>
                              <a:gd name="textAreaTop" fmla="*/ 31680 h 796680"/>
                              <a:gd name="textAreaBottom" fmla="*/ 765000 h 796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640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2807"/>
                                </a:lnTo>
                                <a:arcTo wR="3600" hR="3600" stAng="10800000" swAng="-5400000"/>
                                <a:lnTo>
                                  <a:pt x="18000" y="2640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2f54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192"/>
                                <w:ind w:left="-170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192"/>
                                <w:ind w:left="-170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выдача результата для курьерской службы для передачи в ЦОН (15 минут второй рабочий день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8680" y="3444840"/>
                            <a:ext cx="1143000" cy="1257480"/>
                          </a:xfrm>
                          <a:custGeom>
                            <a:avLst/>
                            <a:gdLst>
                              <a:gd name="textAreaLeft" fmla="*/ 31320 w 648000"/>
                              <a:gd name="textAreaRight" fmla="*/ 616680 w 648000"/>
                              <a:gd name="textAreaTop" fmla="*/ 31320 h 712800"/>
                              <a:gd name="textAreaBottom" fmla="*/ 681480 h 712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375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0159"/>
                                </a:lnTo>
                                <a:arcTo wR="3600" hR="3600" stAng="10800000" swAng="-5400000"/>
                                <a:lnTo>
                                  <a:pt x="18000" y="2375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2f54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92"/>
                                <w:ind w:left="-170" w:right="-1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учение услугополуча-телем уведомления о результате государственной услуги  (электронная лицензия) «личном  кабинете» услугополучате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2435760" y="3400920"/>
                            <a:ext cx="1472760" cy="1148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291760" y="819720"/>
                            <a:ext cx="1577520" cy="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3280" y="1308600"/>
                            <a:ext cx="2667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531000"/>
                            <a:ext cx="810720" cy="1025640"/>
                          </a:xfrm>
                          <a:custGeom>
                            <a:avLst/>
                            <a:gdLst>
                              <a:gd name="textAreaLeft" fmla="*/ 22320 w 459720"/>
                              <a:gd name="textAreaRight" fmla="*/ 437400 w 459720"/>
                              <a:gd name="textAreaTop" fmla="*/ 22320 h 581400"/>
                              <a:gd name="textAreaBottom" fmla="*/ 559080 h 581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731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3713"/>
                                </a:lnTo>
                                <a:arcTo wR="3600" hR="3600" stAng="10800000" swAng="-5400000"/>
                                <a:lnTo>
                                  <a:pt x="18000" y="2731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cc2e5"/>
                              </a:gs>
                              <a:gs pos="50000">
                                <a:srgbClr val="5b9bd5"/>
                              </a:gs>
                              <a:gs pos="100000">
                                <a:srgbClr val="9cc2e5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5b9bd5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1f4d78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-170" w:right="-1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Заявление согласно приложениям 1, 2 к Стандарт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000" y="3403080"/>
                            <a:ext cx="914400" cy="1208520"/>
                          </a:xfrm>
                          <a:custGeom>
                            <a:avLst/>
                            <a:gdLst>
                              <a:gd name="textAreaLeft" fmla="*/ 25200 w 518400"/>
                              <a:gd name="textAreaRight" fmla="*/ 493200 w 518400"/>
                              <a:gd name="textAreaTop" fmla="*/ 25200 h 685080"/>
                              <a:gd name="textAreaBottom" fmla="*/ 659880 h 685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854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4940"/>
                                </a:lnTo>
                                <a:arcTo wR="3600" hR="3600" stAng="10800000" swAng="-5400000"/>
                                <a:lnTo>
                                  <a:pt x="18000" y="2854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cc2e5"/>
                              </a:gs>
                              <a:gs pos="50000">
                                <a:srgbClr val="5b9bd5"/>
                              </a:gs>
                              <a:gs pos="100000">
                                <a:srgbClr val="9cc2e5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5b9bd5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1f4d78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Результат оказания государственной услуги в выдаче дубликатов лиценз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3880" y="2549520"/>
                            <a:ext cx="577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2530440"/>
                            <a:ext cx="720" cy="914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4320" y="14760"/>
                            <a:ext cx="1393920" cy="466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9cc2e5">
                                  <a:alpha val="50196"/>
                                </a:srgbClr>
                              </a:gs>
                              <a:gs pos="50000">
                                <a:srgbClr val="5b9bd5"/>
                              </a:gs>
                              <a:gs pos="100000">
                                <a:srgbClr val="9cc2e5">
                                  <a:alpha val="50196"/>
                                </a:srgbClr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5b9bd5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1f4d78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Руководите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отдела 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47520" y="678960"/>
                            <a:ext cx="1042200" cy="1695960"/>
                          </a:xfrm>
                          <a:custGeom>
                            <a:avLst/>
                            <a:gdLst>
                              <a:gd name="textAreaLeft" fmla="*/ 28800 w 590760"/>
                              <a:gd name="textAreaRight" fmla="*/ 561960 w 590760"/>
                              <a:gd name="textAreaTop" fmla="*/ 28800 h 961560"/>
                              <a:gd name="textAreaBottom" fmla="*/ 932760 h 961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514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1549"/>
                                </a:lnTo>
                                <a:arcTo wR="3600" hR="3600" stAng="10800000" swAng="-5400000"/>
                                <a:lnTo>
                                  <a:pt x="18000" y="3514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2f54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92"/>
                                <w:ind w:left="-170" w:right="-1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смотрение документов, определение ответственного исполнител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92"/>
                                <w:ind w:left="-170" w:right="-1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5 минут в первый рабочий день через услугодателя и Портал, 15 минут второй рабочий день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97280" y="1394640"/>
                            <a:ext cx="179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20200" y="2656080"/>
                            <a:ext cx="3437280" cy="11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4604400"/>
                            <a:ext cx="720" cy="186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4480" y="4676040"/>
                            <a:ext cx="720" cy="111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2520" y="4685760"/>
                            <a:ext cx="720" cy="111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800" y="4662000"/>
                            <a:ext cx="720" cy="167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12080" y="388800"/>
                            <a:ext cx="1434960" cy="4498200"/>
                          </a:xfrm>
                          <a:custGeom>
                            <a:avLst/>
                            <a:gdLst>
                              <a:gd name="textAreaLeft" fmla="*/ 39600 w 813600"/>
                              <a:gd name="textAreaRight" fmla="*/ 774000 w 813600"/>
                              <a:gd name="textAreaTop" fmla="*/ 39600 h 2550240"/>
                              <a:gd name="textAreaBottom" fmla="*/ 2510640 h 2550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6768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64085"/>
                                </a:lnTo>
                                <a:arcTo wR="3600" hR="3600" stAng="10800000" swAng="-5400000"/>
                                <a:lnTo>
                                  <a:pt x="18000" y="6768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>
                              <a:alpha val="20000"/>
                            </a:srgbClr>
                          </a:solidFill>
                          <a:ln w="12600">
                            <a:solidFill>
                              <a:srgbClr val="1f4d7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8240" y="719280"/>
                            <a:ext cx="1042200" cy="1428120"/>
                          </a:xfrm>
                          <a:custGeom>
                            <a:avLst/>
                            <a:gdLst>
                              <a:gd name="textAreaLeft" fmla="*/ 28800 w 590760"/>
                              <a:gd name="textAreaRight" fmla="*/ 561960 w 590760"/>
                              <a:gd name="textAreaTop" fmla="*/ 28800 h 809640"/>
                              <a:gd name="textAreaBottom" fmla="*/ 780840 h 809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59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998"/>
                                </a:lnTo>
                                <a:arcTo wR="3600" hR="3600" stAng="10800000" swAng="-5400000"/>
                                <a:lnTo>
                                  <a:pt x="18000" y="2959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2f54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92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смотрение, подписание документ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92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(15 минут второй рабочий день через услугодателя, Портал и через ЦОН)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82920" y="26640"/>
                            <a:ext cx="1393920" cy="466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9cc2e5">
                                  <a:alpha val="50196"/>
                                </a:srgbClr>
                              </a:gs>
                              <a:gs pos="50000">
                                <a:srgbClr val="5b9bd5"/>
                              </a:gs>
                              <a:gs pos="100000">
                                <a:srgbClr val="9cc2e5">
                                  <a:alpha val="50196"/>
                                </a:srgbClr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5b9bd5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1f4d78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аместит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руководителя 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35400" y="1412280"/>
                            <a:ext cx="18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5640" y="1959120"/>
                            <a:ext cx="1307520" cy="1486080"/>
                          </a:xfrm>
                          <a:custGeom>
                            <a:avLst/>
                            <a:gdLst>
                              <a:gd name="textAreaLeft" fmla="*/ 36000 w 741240"/>
                              <a:gd name="textAreaRight" fmla="*/ 705240 w 741240"/>
                              <a:gd name="textAreaTop" fmla="*/ 36000 h 842400"/>
                              <a:gd name="textAreaBottom" fmla="*/ 806400 h 842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54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0946"/>
                                </a:lnTo>
                                <a:arcTo wR="3600" hR="3600" stAng="10800000" swAng="-5400000"/>
                                <a:lnTo>
                                  <a:pt x="18000" y="2454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2f54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92"/>
                                <w:ind w:left="-113" w:right="-1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случае не предоставления оплаты, либо не подтверждение подлинности ЭЦП и нарушения в данных в ИС ГБД «Е лицензирование» формируется сообщение об отказе в запрашиваемой государственной услуг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46200" y="1951200"/>
                            <a:ext cx="720" cy="186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1320" y="3513960"/>
                            <a:ext cx="254160" cy="159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9360" y="3064680"/>
                            <a:ext cx="1198080" cy="1571040"/>
                          </a:xfrm>
                          <a:custGeom>
                            <a:avLst/>
                            <a:gdLst>
                              <a:gd name="textAreaLeft" fmla="*/ 33120 w 679320"/>
                              <a:gd name="textAreaRight" fmla="*/ 646200 w 679320"/>
                              <a:gd name="textAreaTop" fmla="*/ 33120 h 890640"/>
                              <a:gd name="textAreaBottom" fmla="*/ 857520 h 890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831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4716"/>
                                </a:lnTo>
                                <a:arcTo wR="3600" hR="3600" stAng="10800000" swAng="-5400000"/>
                                <a:lnTo>
                                  <a:pt x="18000" y="2831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2f54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92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ле подписания, проверка  о наличии лицензии в реестре ИС ГБД «Е лицензии-рование», выдача результата через электронную почту (15 минут второй рабочий день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92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554640" y="2650320"/>
                            <a:ext cx="1474560" cy="862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37200" y="2673360"/>
                            <a:ext cx="598680" cy="1197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6280" y="4669920"/>
                            <a:ext cx="720" cy="111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0" y="4816440"/>
                            <a:ext cx="6743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4880" y="3391560"/>
                            <a:ext cx="148608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2766240"/>
                            <a:ext cx="0" cy="217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40200" y="26841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15600" y="2804760"/>
                            <a:ext cx="0" cy="3008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58400" y="27597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20.75pt;width:736pt;height:457.7pt" coordorigin="180,415" coordsize="14720,9154">
                <v:roundrect id="shape_0" fillcolor="white" stroked="t" o:allowincell="f" style="position:absolute;left:1805;top:1001;width:2094;height:708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 opacity="0.19"/>
                  <v:stroke color="#1f4d78" weight="12600" joinstyle="miter" endcap="flat"/>
                  <w10:wrap type="square"/>
                </v:roundrect>
                <v:line id="shape_0" from="11691,761" to="11691,1426" stroked="t" o:allowincell="f" style="position:absolute;flip:xy">
                  <v:stroke color="black" weight="25560" joinstyle="miter" endcap="flat"/>
                  <v:fill o:detectmouseclick="t" on="false"/>
                  <w10:wrap type="square"/>
                </v:line>
                <v:roundrect id="shape_0" fillcolor="white" stroked="t" o:allowincell="f" style="position:absolute;left:6144;top:1001;width:2212;height:708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 opacity="0.19"/>
                  <v:stroke color="#1f4d78" weight="12600" joinstyle="miter" endcap="flat"/>
                  <w10:wrap type="square"/>
                </v:roundrect>
                <v:roundrect id="shape_0" fillcolor="white" stroked="t" o:allowincell="f" style="position:absolute;left:180;top:1001;width:1611;height:708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 opacity="0.19"/>
                  <v:stroke color="#1f4d78" weight="12600" joinstyle="miter" endcap="flat"/>
                  <w10:wrap type="square"/>
                </v:roundrect>
                <v:roundrect id="shape_0" fillcolor="white" stroked="t" o:allowincell="f" style="position:absolute;left:10665;top:1001;width:1888;height:708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 opacity="0.19"/>
                  <v:stroke color="#1f4d78" weight="12600" joinstyle="miter" endcap="flat"/>
                  <w10:wrap type="square"/>
                </v:roundrect>
                <v:roundrect id="shape_0" fillcolor="white" stroked="t" o:allowincell="f" style="position:absolute;left:8510;top:1001;width:2124;height:708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 opacity="0.19"/>
                  <v:stroke color="#1f4d78" weight="12600" joinstyle="miter" endcap="flat"/>
                  <w10:wrap type="square"/>
                </v:roundrect>
                <v:roundrect id="shape_0" fillcolor="white" stroked="t" o:allowincell="f" style="position:absolute;left:3939;top:1001;width:2094;height:708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 opacity="0.19"/>
                  <v:stroke color="#1f4d78" weight="12600" joinstyle="miter" endcap="flat"/>
                  <w10:wrap type="square"/>
                </v:roundrect>
                <v:roundrect id="shape_0" ID="Rectangle 95" stroked="t" o:allowincell="f" style="position:absolute;left:1959;top:1385;width:1850;height:19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180"/>
                          <w:ind w:left="-170" w:right="-1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яет регистрирует заявление, выдача расписки о приеме документов (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5 минут)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доставка документов курьерской службой в течение дня)</w:t>
                        </w:r>
                      </w:p>
                    </w:txbxContent>
                  </v:textbox>
                  <v:fill o:detectmouseclick="t" on="false"/>
                  <v:stroke color="#2f5496" weight="19080" joinstyle="miter" endcap="flat"/>
                  <w10:wrap type="square"/>
                </v:roundrect>
                <v:shape id="shape_0" stroked="f" o:allowincell="f" style="position:absolute;left:1640;top:3196;width:594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920;top:3907;width:67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oundrect id="shape_0" fillcolor="#5b9bd5" stroked="t" o:allowincell="f" style="position:absolute;left:180;top:415;width:1778;height:733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Услугополучатель</w:t>
                        </w:r>
                      </w:p>
                    </w:txbxContent>
                  </v:textbox>
                  <v:fill o:detectmouseclick="t" color2="#9cc2e5"/>
                  <v:stroke color="#5b9bd5" weight="12600" joinstyle="miter" endcap="flat"/>
                  <v:shadow on="t" obscured="f" color="#1f4d78"/>
                  <w10:wrap type="square"/>
                </v:roundrect>
                <v:roundrect id="shape_0" fillcolor="#5b9bd5" stroked="t" o:allowincell="f" style="position:absolute;left:3958;top:415;width:2146;height:733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ортал</w:t>
                        </w:r>
                      </w:p>
                    </w:txbxContent>
                  </v:textbox>
                  <v:fill o:detectmouseclick="t" color2="#9cc2e5"/>
                  <v:stroke color="#5b9bd5" weight="12600" joinstyle="miter" endcap="flat"/>
                  <v:shadow on="t" obscured="f" color="#1f4d78"/>
                  <w10:wrap type="square"/>
                </v:roundrect>
                <v:roundrect id="shape_0" stroked="t" o:allowincell="f" style="position:absolute;left:4124;top:1712;width:1815;height:142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192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лугополучатель осуществляет регистрацию (авторизацию) на портале посредством ЭЦП</w:t>
                        </w:r>
                      </w:p>
                    </w:txbxContent>
                  </v:textbox>
                  <v:fill o:detectmouseclick="t" on="false"/>
                  <v:stroke color="#2f5496" weight="19080" joinstyle="miter" endcap="flat"/>
                  <w10:wrap type="square"/>
                </v:roundrect>
                <v:roundrect id="shape_0" fillcolor="#5b9bd5" stroked="t" o:allowincell="f" style="position:absolute;left:6144;top:421;width:2212;height:733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Специалист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канцелярии </w:t>
                        </w:r>
                      </w:p>
                    </w:txbxContent>
                  </v:textbox>
                  <v:fill o:detectmouseclick="t" color2="#9cc2e5"/>
                  <v:stroke color="#5b9bd5" weight="12600" joinstyle="miter" endcap="flat"/>
                  <v:shadow on="t" obscured="f" color="#1f4d78"/>
                  <w10:wrap type="square"/>
                </v:roundrect>
                <v:roundrect id="shape_0" fillcolor="#5b9bd5" stroked="t" o:allowincell="f" style="position:absolute;left:10606;top:438;width:1948;height:733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тветственный исполнитель</w:t>
                        </w:r>
                      </w:p>
                    </w:txbxContent>
                  </v:textbox>
                  <v:fill o:detectmouseclick="t" color2="#9cc2e5"/>
                  <v:stroke color="#5b9bd5" weight="12600" joinstyle="miter" endcap="flat"/>
                  <v:shadow on="t" obscured="f" color="#1f4d78"/>
                  <w10:wrap type="square"/>
                </v:roundrect>
                <v:roundrect id="shape_0" stroked="t" o:allowincell="f" style="position:absolute;left:10725;top:1376;width:1763;height:279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192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ка,  обработка документов в ИС ГБД «Е лицензирование», направление на подписание (60 минут в первый рабочий день через услугодателя и Портал, 60 минут второй рабочий день через ЦОН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Consolas" w:hAnsi="Consolas" w:cs="Consolas"/>
                            <w:color w:val="auto"/>
                            <w:lang w:val="ru-RU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192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2f5496" weight="19080" joinstyle="miter" endcap="flat"/>
                  <w10:wrap type="square"/>
                </v:roundrect>
                <v:line id="shape_0" from="1339,1452" to="1339,3206" ID="Прямая соединительная линия 189" stroked="t" o:allowincell="f" style="position:absolute;flip:y">
                  <v:stroke color="black" weight="25560" joinstyle="miter" endcap="flat"/>
                  <v:fill o:detectmouseclick="t" on="false"/>
                  <w10:wrap type="square"/>
                </v:line>
                <v:line id="shape_0" from="879,2851" to="1231,3271" ID="Прямая соединительная линия 193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square"/>
                </v:line>
                <v:line id="shape_0" from="13501,3778" to="13501,4627" stroked="t" o:allowincell="f" style="position:absolute;flip:y">
                  <v:stroke color="black" weight="25560" joinstyle="miter" endcap="flat"/>
                  <v:fill o:detectmouseclick="t" on="false"/>
                  <w10:wrap type="square"/>
                </v:line>
                <v:line id="shape_0" from="8126,2614" to="8758,2614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square"/>
                </v:line>
                <v:roundrect id="shape_0" fillcolor="#5b9bd5" stroked="t" o:allowincell="f" style="position:absolute;left:1959;top:421;width:1979;height:733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ЦОН</w:t>
                        </w:r>
                      </w:p>
                    </w:txbxContent>
                  </v:textbox>
                  <v:fill o:detectmouseclick="t" color2="#9cc2e5"/>
                  <v:stroke color="#5b9bd5" weight="12600" joinstyle="miter" endcap="flat"/>
                  <v:shadow on="t" obscured="f" color="#1f4d78"/>
                  <w10:wrap type="square"/>
                </v:roundrect>
                <v:roundrect id="shape_0" stroked="t" o:allowincell="f" style="position:absolute;left:6316;top:1396;width:1843;height:311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192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, проверка  и регистрация документов. Для выдачи дубликата на заявлении указывается отметка (дубликат) (15 минут с момента поступления через услугодателя и Портал, 15 минут в первый рабочий день через ЦОН)</w:t>
                        </w:r>
                      </w:p>
                    </w:txbxContent>
                  </v:textbox>
                  <v:fill o:detectmouseclick="t" on="false"/>
                  <v:stroke color="#2f5496" weight="19080" joinstyle="miter" endcap="flat"/>
                  <w10:wrap type="square"/>
                </v:roundrect>
                <v:shape id="shape_0" ID="AutoShape 82" fillcolor="#7b7b7b" stroked="f" o:allowincell="f" style="position:absolute;left:1065;top:3090;width:655;height:801;mso-wrap-style:none;v-text-anchor:middle" type="_x0000_t4">
                  <v:fill o:detectmouseclick="t" type="solid" color2="#848484"/>
                  <v:stroke color="#3465a4" joinstyle="round" endcap="flat"/>
                  <w10:wrap type="square"/>
                </v:shape>
                <v:line id="shape_0" from="1566,3178" to="1850,3332" ID="Line 187" stroked="t" o:allowincell="f" style="position:absolute;flip:y">
                  <v:stroke color="black" weight="25560" endarrow="block" endarrowwidth="medium" endarrowlength="medium" joinstyle="miter" endcap="flat"/>
                  <v:fill o:detectmouseclick="t" on="false"/>
                  <w10:wrap type="square"/>
                </v:line>
                <v:line id="shape_0" from="1498,3722" to="1720,402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square"/>
                </v:line>
                <v:roundrect id="shape_0" stroked="t" o:allowincell="f" style="position:absolute;left:1871;top:6150;width:1958;height:157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192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выдача результата нарочно в срок, указанный в расписке о приеме соответствующих документо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192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5 минут)</w:t>
                        </w:r>
                      </w:p>
                    </w:txbxContent>
                  </v:textbox>
                  <v:fill o:detectmouseclick="t" on="false"/>
                  <v:stroke color="#2f5496" weight="19080" joinstyle="miter" endcap="flat"/>
                  <w10:wrap type="square"/>
                </v:roundrect>
                <v:roundrect id="shape_0" stroked="t" o:allowincell="f" style="position:absolute;left:1911;top:3575;width:1958;height:203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180"/>
                          <w:ind w:left="-170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случае предоставления неполного пакета документов, осуществляется выдача расписки об отказе в приеме документов по форме, согласно приложению 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к Стандарту</w:t>
                        </w:r>
                      </w:p>
                    </w:txbxContent>
                  </v:textbox>
                  <v:fill o:detectmouseclick="t" on="false"/>
                  <v:stroke color="#2f5496" weight="19080" joinstyle="miter" endcap="flat"/>
                  <w10:wrap type="square"/>
                </v:roundrect>
                <v:line id="shape_0" from="1216,1289" to="6038,1298" ID="Line 191" stroked="t" o:allowincell="f" style="position:absolute;flip:y">
                  <v:stroke color="black" weight="25560" joinstyle="miter" endcap="flat"/>
                  <v:fill o:detectmouseclick="t" on="false"/>
                  <w10:wrap type="square"/>
                </v:line>
                <v:line id="shape_0" from="6030,1265" to="6030,1557" stroked="t" o:allowincell="f" style="position:absolute;flip:xy">
                  <v:stroke color="black" weight="25560" joinstyle="miter" endcap="flat"/>
                  <v:fill o:detectmouseclick="t" on="false"/>
                  <w10:wrap type="square"/>
                </v:line>
                <v:line id="shape_0" from="6017,1554" to="6379,1554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square"/>
                </v:line>
                <v:line id="shape_0" from="1593,3499" to="5000,3499" stroked="t" o:allowincell="f" style="position:absolute">
                  <v:stroke color="black" weight="25560" joinstyle="miter" endcap="flat"/>
                  <v:fill o:detectmouseclick="t" on="false"/>
                  <w10:wrap type="square"/>
                </v:line>
                <v:line id="shape_0" from="5001,3141" to="5001,3434" ID="Line 198" stroked="t" o:allowincell="f" style="position:absolute;flip:y">
                  <v:stroke color="black" weight="25560" endarrow="block" endarrowwidth="medium" endarrowlength="medium" joinstyle="miter" endcap="flat"/>
                  <v:fill o:detectmouseclick="t" on="false"/>
                  <w10:wrap type="square"/>
                </v:line>
                <v:roundrect id="shape_0" stroked="t" o:allowincell="f" style="position:absolute;left:6329;top:5528;width:1809;height:221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192"/>
                          <w:ind w:left="-170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192"/>
                          <w:ind w:left="-170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выдача результата для курьерской службы для передачи в ЦОН (15 минут второй рабочий день)</w:t>
                        </w:r>
                      </w:p>
                    </w:txbxContent>
                  </v:textbox>
                  <v:fill o:detectmouseclick="t" on="false"/>
                  <v:stroke color="#2f5496" weight="19080" joinstyle="miter" endcap="flat"/>
                  <w10:wrap type="square"/>
                </v:roundrect>
                <v:roundrect id="shape_0" stroked="t" o:allowincell="f" style="position:absolute;left:4099;top:5840;width:1799;height:19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192"/>
                          <w:ind w:left="-170" w:right="-1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учение услугополуча-телем уведомления о результате государственной услуги  (электронная лицензия) «личном  кабинете» услугополучателя</w:t>
                        </w:r>
                      </w:p>
                    </w:txbxContent>
                  </v:textbox>
                  <v:fill o:detectmouseclick="t" on="false"/>
                  <v:stroke color="#2f5496" weight="19080" joinstyle="miter" endcap="flat"/>
                  <w10:wrap type="square"/>
                </v:roundrect>
                <v:shape id="shape_0" ID="AutoShape 221" stroked="t" o:allowincell="f" style="position:absolute;left:4016;top:5771;width:2317;height:180;flip:x" type="_x0000_t32">
                  <v:stroke color="black" weight="25560" joinstyle="miter" endcap="flat"/>
                  <v:fill o:detectmouseclick="t" on="false"/>
                  <w10:wrap type="square"/>
                </v:shape>
                <v:line id="shape_0" from="3789,1706" to="6272,1707" stroked="t" o:allowincell="f" style="position:absolute;flip:y">
                  <v:stroke color="black" weight="25560" endarrow="block" endarrowwidth="medium" endarrowlength="medium" joinstyle="miter" endcap="flat"/>
                  <v:fill o:detectmouseclick="t" on="false"/>
                  <w10:wrap type="square"/>
                </v:line>
                <v:line id="shape_0" from="5933,2476" to="6352,2476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square"/>
                </v:line>
                <v:roundrect id="shape_0" fillcolor="#5b9bd5" stroked="t" o:allowincell="f" style="position:absolute;left:316;top:1251;width:1276;height:161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-170" w:right="-1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Заявление согласно приложениям 1, 2 к Стандарту</w:t>
                        </w:r>
                      </w:p>
                    </w:txbxContent>
                  </v:textbox>
                  <v:fill o:detectmouseclick="t" color2="#9cc2e5"/>
                  <v:stroke color="#5b9bd5" weight="12600" joinstyle="miter" endcap="flat"/>
                  <v:shadow on="t" obscured="f" color="#1f4d78"/>
                  <w10:wrap type="square"/>
                </v:roundrect>
                <v:roundrect id="shape_0" fillcolor="#5b9bd5" stroked="t" o:allowincell="f" style="position:absolute;left:279;top:5774;width:1439;height:190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Результат оказания государственной услуги в выдаче дубликатов лицензи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9cc2e5"/>
                  <v:stroke color="#5b9bd5" weight="12600" joinstyle="miter" endcap="flat"/>
                  <v:shadow on="t" obscured="f" color="#1f4d78"/>
                  <w10:wrap type="square"/>
                </v:roundrect>
                <v:line id="shape_0" from="879,4430" to="1788,4430" stroked="t" o:allowincell="f" style="position:absolute">
                  <v:stroke color="black" weight="25560" joinstyle="miter" endcap="flat"/>
                  <v:fill o:detectmouseclick="t" on="false"/>
                  <w10:wrap type="square"/>
                </v:line>
                <v:line id="shape_0" from="879,4400" to="879,5839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square"/>
                </v:line>
                <v:roundrect id="shape_0" fillcolor="#5b9bd5" stroked="t" o:allowincell="f" style="position:absolute;left:8408;top:438;width:2194;height:733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Руководитель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отдела </w:t>
                        </w:r>
                      </w:p>
                    </w:txbxContent>
                  </v:textbox>
                  <v:fill o:detectmouseclick="t" color2="#9cc2e5"/>
                  <v:stroke color="#5b9bd5" weight="12600" joinstyle="miter" endcap="flat"/>
                  <v:shadow on="t" obscured="f" color="#1f4d78"/>
                  <w10:wrap type="square"/>
                </v:roundrect>
                <v:roundrect id="shape_0" stroked="t" o:allowincell="f" style="position:absolute;left:8759;top:1484;width:1640;height:267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192"/>
                          <w:ind w:left="-170" w:right="-1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смотрение документов, определение ответственного исполнителя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192"/>
                          <w:ind w:left="-170" w:right="-1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5 минут в первый рабочий день через услугодателя и Портал, 15 минут второй рабочий день)</w:t>
                        </w:r>
                      </w:p>
                    </w:txbxContent>
                  </v:textbox>
                  <v:fill o:detectmouseclick="t" on="false"/>
                  <v:stroke color="#2f5496" weight="19080" joinstyle="miter" endcap="flat"/>
                  <w10:wrap type="square"/>
                </v:roundrect>
                <v:line id="shape_0" from="10412,2611" to="10694,2611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square"/>
                </v:line>
                <v:line id="shape_0" from="8086,4598" to="13498,4615" stroked="t" o:allowincell="f" style="position:absolute;flip:xy">
                  <v:stroke color="black" weight="25560" joinstyle="miter" endcap="flat"/>
                  <v:fill o:detectmouseclick="t" on="false"/>
                  <w10:wrap type="square"/>
                </v:line>
                <v:line id="shape_0" from="990,7666" to="990,7958" stroked="t" o:allowincell="f" style="position:absolute">
                  <v:stroke color="black" weight="2556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7447,7779" to="7447,7954" stroked="t" o:allowincell="f" style="position:absolute">
                  <v:stroke color="black" weight="25560" joinstyle="miter" endcap="flat"/>
                  <v:fill o:detectmouseclick="t" on="false"/>
                  <w10:wrap type="square"/>
                </v:line>
                <v:line id="shape_0" from="5003,7794" to="5003,7969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square"/>
                </v:line>
                <v:line id="shape_0" from="2834,7757" to="2834,802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square"/>
                </v:line>
                <v:roundrect id="shape_0" fillcolor="white" stroked="t" o:allowincell="f" style="position:absolute;left:12640;top:1027;width:2259;height:708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 opacity="0.19"/>
                  <v:stroke color="#1f4d78" weight="12600" joinstyle="miter" endcap="flat"/>
                  <w10:wrap type="square"/>
                </v:roundrect>
                <v:roundrect id="shape_0" stroked="t" o:allowincell="f" style="position:absolute;left:12870;top:1548;width:1640;height:224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192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смотрение, подписание документов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192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(15 минут второй рабочий день через услугодателя, Портал и через ЦОН) </w:t>
                        </w:r>
                      </w:p>
                    </w:txbxContent>
                  </v:textbox>
                  <v:fill o:detectmouseclick="t" on="false"/>
                  <v:stroke color="#2f5496" weight="19080" joinstyle="miter" endcap="flat"/>
                  <w10:wrap type="square"/>
                </v:roundrect>
                <v:roundrect id="shape_0" fillcolor="#5b9bd5" stroked="t" o:allowincell="f" style="position:absolute;left:12594;top:457;width:2194;height:733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аместител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руководителя </w:t>
                        </w:r>
                      </w:p>
                    </w:txbxContent>
                  </v:textbox>
                  <v:fill o:detectmouseclick="t" color2="#9cc2e5"/>
                  <v:stroke color="#5b9bd5" weight="12600" joinstyle="miter" endcap="flat"/>
                  <v:shadow on="t" obscured="f" color="#1f4d78"/>
                  <w10:wrap type="square"/>
                </v:roundrect>
                <v:line id="shape_0" from="12519,2639" to="12814,2639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square"/>
                </v:line>
                <v:roundrect id="shape_0" stroked="t" o:allowincell="f" style="position:absolute;left:3921;top:3500;width:2058;height:23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192"/>
                          <w:ind w:left="-113" w:right="-1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случае не предоставления оплаты, либо не подтверждение подлинности ЭЦП и нарушения в данных в ИС ГБД «Е лицензирование» формируется сообщение об отказе в запрашиваемой государственной услуге</w:t>
                        </w:r>
                      </w:p>
                    </w:txbxContent>
                  </v:textbox>
                  <v:fill o:detectmouseclick="t" on="false"/>
                  <v:stroke color="#2f5496" weight="19080" joinstyle="miter" endcap="flat"/>
                  <w10:wrap type="square"/>
                </v:roundrect>
                <v:line id="shape_0" from="4033,3488" to="4033,3781" ID="Line 198" stroked="t" o:allowincell="f" style="position:absolute;flip:x">
                  <v:stroke color="black" weight="25560" endarrow="block" endarrowwidth="medium" endarrowlength="medium" joinstyle="miter" endcap="flat"/>
                  <v:fill o:detectmouseclick="t" on="false"/>
                  <w10:wrap type="square"/>
                </v:line>
                <v:line id="shape_0" from="3631,5949" to="4030,6199" stroked="t" o:allowincell="f" style="position:absolute;flip:x">
                  <v:stroke color="black" weight="25560" endarrow="block" endarrowwidth="medium" endarrowlength="medium" joinstyle="miter" endcap="flat"/>
                  <v:fill o:detectmouseclick="t" on="false"/>
                  <w10:wrap type="square"/>
                </v:line>
                <v:roundrect id="shape_0" stroked="t" o:allowincell="f" style="position:absolute;left:10683;top:5241;width:1886;height:247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192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ле подписания, проверка  о наличии лицензии в реестре ИС ГБД «Е лицензии-рование», выдача результата через электронную почту (15 минут второй рабочий день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192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2f5496" weight="19080" joinstyle="miter" endcap="flat"/>
                  <w10:wrap type="square"/>
                </v:roundrect>
                <v:line id="shape_0" from="5778,4589" to="8099,5946" stroked="t" o:allowincell="f" style="position:absolute;flip:x">
                  <v:stroke color="black" weight="25560" endarrow="block" endarrowwidth="medium" endarrowlength="medium" joinstyle="miter" endcap="flat"/>
                  <v:fill o:detectmouseclick="t" on="false"/>
                  <w10:wrap type="square"/>
                </v:line>
                <v:line id="shape_0" from="12522,4625" to="13464,6509" stroked="t" o:allowincell="f" style="position:absolute;flip:x">
                  <v:stroke color="black" weight="25560" endarrow="block" endarrowwidth="medium" endarrowlength="medium" joinstyle="miter" endcap="flat"/>
                  <v:fill o:detectmouseclick="t" on="false"/>
                  <w10:wrap type="square"/>
                </v:line>
                <v:line id="shape_0" from="11560,7769" to="11560,7944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square"/>
                </v:line>
                <v:line id="shape_0" from="968,8000" to="11587,8000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1716,5756" to="4055,6115" stroked="t" o:allowincell="f" style="position:absolute;flip:x">
                  <v:stroke color="black" weight="28440" endarrow="open" endarrowwidth="medium" endarrowlength="medium" joinstyle="miter" endcap="flat"/>
                  <v:fill o:detectmouseclick="t" on="false"/>
                  <w10:wrap type="square"/>
                </v:line>
                <v:line id="shape_0" from="11161,4771" to="11161,5113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0637;top:464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2488,4832" to="12488,9569" stroked="t" o:allowincell="f" style="position:absolute">
                  <v:stroke color="black" weight="25560" joinstyle="miter" endcap="flat"/>
                  <v:fill o:detectmouseclick="t" on="false"/>
                  <w10:wrap type="square"/>
                </v:line>
                <v:shape id="shape_0" stroked="f" o:allowincell="f" style="position:absolute;left:11768;top:476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9120</wp:posOffset>
                </wp:positionH>
                <wp:positionV relativeFrom="paragraph">
                  <wp:posOffset>5130800</wp:posOffset>
                </wp:positionV>
                <wp:extent cx="0" cy="914400"/>
                <wp:effectExtent l="64135" t="0" r="6413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404pt" to="45.6pt,475.95pt" stroked="t" o:allowincell="f" style="position:absolute">
                <v:stroke color="black" weight="28440" startarrow="open" startarrowwidth="medium" start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-304800</wp:posOffset>
                </wp:positionV>
                <wp:extent cx="7429500" cy="2939415"/>
                <wp:effectExtent l="64135" t="0" r="10160" b="381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29680" cy="2939400"/>
                          <a:chOff x="0" y="0"/>
                          <a:chExt cx="7429680" cy="2939400"/>
                        </a:xfrm>
                      </wpg:grpSpPr>
                      <wps:wsp>
                        <wps:cNvSpPr/>
                        <wps:spPr>
                          <a:xfrm>
                            <a:off x="2514600" y="482760"/>
                            <a:ext cx="0" cy="17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800" y="708120"/>
                            <a:ext cx="1257480" cy="1676520"/>
                          </a:xfrm>
                          <a:custGeom>
                            <a:avLst/>
                            <a:gdLst>
                              <a:gd name="textAreaLeft" fmla="*/ 34560 w 712800"/>
                              <a:gd name="textAreaRight" fmla="*/ 678240 w 712800"/>
                              <a:gd name="textAreaTop" fmla="*/ 34560 h 950400"/>
                              <a:gd name="textAreaBottom" fmla="*/ 915840 h 950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879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196"/>
                                </a:lnTo>
                                <a:arcTo wR="3600" hR="3600" stAng="10800000" swAng="-5400000"/>
                                <a:lnTo>
                                  <a:pt x="18000" y="2879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2f54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учение услугополучателем  мотивированный ответ об отказе в выдаче  дубликата лицензии, в «личном кабинете» услугополучатл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5 минут второй рабочий день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1280" y="468000"/>
                            <a:ext cx="0" cy="17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00" y="697320"/>
                            <a:ext cx="1344960" cy="1588680"/>
                          </a:xfrm>
                          <a:custGeom>
                            <a:avLst/>
                            <a:gdLst>
                              <a:gd name="textAreaLeft" fmla="*/ 37080 w 762480"/>
                              <a:gd name="textAreaRight" fmla="*/ 725400 w 762480"/>
                              <a:gd name="textAreaTop" fmla="*/ 37080 h 900720"/>
                              <a:gd name="textAreaBottom" fmla="*/ 863640 h 900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551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1914"/>
                                </a:lnTo>
                                <a:arcTo wR="3600" hR="3600" stAng="10800000" swAng="-5400000"/>
                                <a:lnTo>
                                  <a:pt x="18000" y="2551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2f54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срок указанный в расписке о приеме соответствующих документов, мотивированный ответ  выдачи  дубликата лицензии, услугополучателю  (15 мину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торой рабочий день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58080" y="685800"/>
                            <a:ext cx="1371600" cy="2070000"/>
                          </a:xfrm>
                          <a:custGeom>
                            <a:avLst/>
                            <a:gdLst>
                              <a:gd name="textAreaLeft" fmla="*/ 37800 w 777600"/>
                              <a:gd name="textAreaRight" fmla="*/ 739800 w 777600"/>
                              <a:gd name="textAreaTop" fmla="*/ 37800 h 1173600"/>
                              <a:gd name="textAreaBottom" fmla="*/ 1135800 h 117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259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8995"/>
                                </a:lnTo>
                                <a:arcTo wR="3600" hR="3600" stAng="10800000" swAng="-5400000"/>
                                <a:lnTo>
                                  <a:pt x="18000" y="3259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2f54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дача услугополучателю результат оказания государственной услуги, передача в ЦОН, либо направение на Портал мотивированного ответа об отказе в выдаче дубликата лиценз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5 минут второй рабочий день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33080" y="478800"/>
                            <a:ext cx="582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3880" y="496080"/>
                            <a:ext cx="0" cy="144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476280"/>
                            <a:ext cx="5652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5248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080"/>
                            <a:ext cx="0" cy="2857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3880" y="2743200"/>
                            <a:ext cx="0" cy="17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28600"/>
                            <a:ext cx="6754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394000"/>
                            <a:ext cx="0" cy="53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6000" y="0"/>
                            <a:ext cx="0" cy="493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-24pt;width:585pt;height:231.4pt" coordorigin="900,-480" coordsize="11700,4628">
                <v:line id="shape_0" from="4860,280" to="4860,562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square"/>
                </v:line>
                <v:roundrect id="shape_0" stroked="t" o:allowincell="f" style="position:absolute;left:3865;top:635;width:1979;height:26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учение услугополучателем  мотивированный ответ об отказе в выдаче  дубликата лицензии, в «личном кабинете» услугополучатл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5 минут второй рабочий день)</w:t>
                        </w:r>
                      </w:p>
                    </w:txbxContent>
                  </v:textbox>
                  <v:fill o:detectmouseclick="t" on="false"/>
                  <v:stroke color="#2f5496" weight="19080" joinstyle="miter" endcap="flat"/>
                  <w10:wrap type="square"/>
                </v:roundrect>
                <v:line id="shape_0" from="2713,257" to="2713,539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square"/>
                </v:line>
                <v:roundrect id="shape_0" stroked="t" o:allowincell="f" style="position:absolute;left:1623;top:618;width:2117;height:250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срок указанный в расписке о приеме соответствующих документов, мотивированный ответ  выдачи  дубликата лицензии, услугополучателю  (15 мину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торой рабочий день)</w:t>
                        </w:r>
                      </w:p>
                    </w:txbxContent>
                  </v:textbox>
                  <v:fill o:detectmouseclick="t" on="false"/>
                  <v:stroke color="#2f5496" weight="19080" joinstyle="miter" endcap="flat"/>
                  <w10:wrap type="square"/>
                </v:roundrect>
                <v:roundrect id="shape_0" stroked="t" o:allowincell="f" style="position:absolute;left:10441;top:600;width:2159;height:32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дача услугополучателю результат оказания государственной услуги, передача в ЦОН, либо направение на Портал мотивированного ответа об отказе в выдаче дубликата лицензии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5 минут второй рабочий день)</w:t>
                        </w:r>
                      </w:p>
                    </w:txbxContent>
                  </v:textbox>
                  <v:fill o:detectmouseclick="t" on="false"/>
                  <v:stroke color="#2f5496" weight="19080" joinstyle="miter" endcap="flat"/>
                  <w10:wrap type="square"/>
                </v:roundrect>
                <v:line id="shape_0" from="11504,274" to="12420,274" stroked="t" o:allowincell="f" style="position:absolute">
                  <v:stroke color="black" weight="25560" joinstyle="miter" endcap="flat"/>
                  <v:fill o:detectmouseclick="t" on="false"/>
                  <w10:wrap type="square"/>
                </v:line>
                <v:line id="shape_0" from="11521,301" to="11521,527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square"/>
                </v:line>
                <v:line id="shape_0" from="2699,270" to="11599,270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900,2280" to="1619,2280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900,-351" to="900,4148" stroked="t" o:allowincell="f" style="position:absolute">
                  <v:stroke color="black" weight="28440" startarrow="open" startarrowwidth="medium" startarrowlength="medium" joinstyle="miter" endcap="flat"/>
                  <v:fill o:detectmouseclick="t" on="false"/>
                  <w10:wrap type="square"/>
                </v:line>
                <v:line id="shape_0" from="11521,3840" to="11521,4122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square"/>
                </v:line>
                <v:line id="shape_0" from="900,4132" to="11536,4132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4860,3290" to="4860,4139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square"/>
                </v:line>
                <v:line id="shape_0" from="12437,-480" to="12437,297" stroked="t" o:allowincell="f" style="position:absolute">
                  <v:stroke color="black" weight="255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словные обознач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7315</wp:posOffset>
                </wp:positionH>
                <wp:positionV relativeFrom="paragraph">
                  <wp:posOffset>35560</wp:posOffset>
                </wp:positionV>
                <wp:extent cx="457200" cy="409575"/>
                <wp:effectExtent l="6350" t="6985" r="19685" b="28575"/>
                <wp:wrapNone/>
                <wp:docPr id="8" name="AutoShape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cc2e5"/>
                            </a:gs>
                            <a:gs pos="50000">
                              <a:srgbClr val="5b9bd5"/>
                            </a:gs>
                            <a:gs pos="100000">
                              <a:srgbClr val="9cc2e5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5b9bd5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1f4d7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101" fillcolor="#5b9bd5" stroked="t" o:allowincell="f" style="position:absolute;margin-left:8.45pt;margin-top:2.8pt;width:35.95pt;height:32.2pt;mso-wrap-style:none;v-text-anchor:middle">
                <v:fill o:detectmouseclick="t" color2="#9cc2e5"/>
                <v:stroke color="#5b9bd5" weight="12600" joinstyle="miter" endcap="flat"/>
                <v:shadow on="t" obscured="f" color="#1f4d78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- начало или завершение оказания государственной услуги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707" w:firstLine="709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5415</wp:posOffset>
                </wp:positionH>
                <wp:positionV relativeFrom="paragraph">
                  <wp:posOffset>55880</wp:posOffset>
                </wp:positionV>
                <wp:extent cx="409575" cy="342265"/>
                <wp:effectExtent l="10160" t="10160" r="9525" b="9525"/>
                <wp:wrapNone/>
                <wp:docPr id="9" name="Rectangle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34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2f54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angle 75" stroked="t" o:allowincell="f" style="position:absolute;margin-left:11.45pt;margin-top:4.4pt;width:32.2pt;height:26.9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2f5496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ind w:left="707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аименование процедуры (действия) услугополучателя и (или) СФЕ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5415</wp:posOffset>
                </wp:positionH>
                <wp:positionV relativeFrom="paragraph">
                  <wp:posOffset>104775</wp:posOffset>
                </wp:positionV>
                <wp:extent cx="361950" cy="378460"/>
                <wp:effectExtent l="0" t="0" r="635" b="635"/>
                <wp:wrapNone/>
                <wp:docPr id="10" name="AutoShap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78360"/>
                        </a:xfrm>
                        <a:prstGeom prst="diamond">
                          <a:avLst/>
                        </a:prstGeom>
                        <a:solidFill>
                          <a:srgbClr val="7b7b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5" fillcolor="#7b7b7b" stroked="f" o:allowincell="f" style="position:absolute;margin-left:11.45pt;margin-top:8.25pt;width:28.45pt;height:29.75pt;mso-wrap-style:none;v-text-anchor:middle" type="_x0000_t4">
                <v:fill o:detectmouseclick="t" type="solid" color2="#848484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- вариант выбора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cs="Times New Roman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7330</wp:posOffset>
                </wp:positionH>
                <wp:positionV relativeFrom="paragraph">
                  <wp:posOffset>85725</wp:posOffset>
                </wp:positionV>
                <wp:extent cx="403225" cy="0"/>
                <wp:effectExtent l="0" t="57150" r="0" b="571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9pt,6.75pt" to="49.6pt,6.7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ru-RU"/>
        </w:rPr>
        <w:t>- переход к следующей процедуре (действию).</w:t>
      </w:r>
    </w:p>
    <w:p>
      <w:pPr>
        <w:pStyle w:val="Normal"/>
        <w:tabs>
          <w:tab w:val="clear" w:pos="708"/>
          <w:tab w:val="left" w:pos="14317" w:leader="none"/>
        </w:tabs>
        <w:spacing w:lineRule="auto" w:line="240" w:before="0" w:after="0"/>
        <w:ind w:right="39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317" w:leader="none"/>
        </w:tabs>
        <w:spacing w:lineRule="auto" w:line="240" w:before="0" w:after="0"/>
        <w:ind w:right="397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eastAsia="Calibri"/>
          <w:vanish/>
        </w:rPr>
      </w:pPr>
      <w:r>
        <w:rPr>
          <w:rFonts w:eastAsia="Calibri"/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284" w:top="1134" w:footer="0" w:bottom="1134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4455" cy="19050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4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5pt;height:15pt;mso-wrap-distance-left:0pt;mso-wrap-distance-right:0pt;mso-wrap-distance-top:0pt;mso-wrap-distance-bottom:0pt;margin-top:0.05pt;mso-position-vertical-relative:text;margin-left:36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Consolas" w:hAnsi="Consolas" w:cs="Consolas"/>
      <w:lang w:val="en-US"/>
    </w:rPr>
  </w:style>
  <w:style w:type="character" w:styleId="Style17">
    <w:name w:val="Нижний колонтитул Знак"/>
    <w:qFormat/>
    <w:rPr>
      <w:rFonts w:ascii="Consolas" w:hAnsi="Consolas" w:cs="Consolas"/>
      <w:lang w:val="en-US"/>
    </w:rPr>
  </w:style>
  <w:style w:type="character" w:styleId="Style18">
    <w:name w:val="Обычный (веб) Знак"/>
    <w:qFormat/>
    <w:rPr>
      <w:rFonts w:ascii="Times New Roman" w:hAnsi="Times New Roman" w:cs="Times New Roman"/>
      <w:sz w:val="24"/>
    </w:rPr>
  </w:style>
  <w:style w:type="character" w:styleId="S0">
    <w:name w:val="s0"/>
    <w:qFormat/>
    <w:rPr>
      <w:rFonts w:ascii="Times New Roman" w:hAnsi="Times New Roman" w:cs="Times New Roman"/>
      <w:color w:val="000000"/>
      <w:sz w:val="2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6:01:00Z</dcterms:created>
  <dc:creator>Меруерт Жексенбекова</dc:creator>
  <dc:description/>
  <cp:keywords/>
  <dc:language>en-US</dc:language>
  <cp:lastModifiedBy>tlenova</cp:lastModifiedBy>
  <cp:lastPrinted>2014-07-04T09:36:00Z</cp:lastPrinted>
  <dcterms:modified xsi:type="dcterms:W3CDTF">2014-10-13T06:39:00Z</dcterms:modified>
  <cp:revision>4</cp:revision>
  <dc:subject/>
  <dc:title>Приложение 1 к постановлению акимата Павлодарской области</dc:title>
</cp:coreProperties>
</file>